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8115</wp:posOffset>
                </wp:positionH>
                <wp:positionV relativeFrom="paragraph">
                  <wp:posOffset>-607695</wp:posOffset>
                </wp:positionV>
                <wp:extent cx="2686685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856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 uchwały nr   1924/141/V/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rządu Województwa Śląs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 dnia  27.09.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67.45pt;mso-wrap-distance-left:9.05pt;mso-wrap-distance-right:9.05pt;mso-wrap-distance-top:0pt;mso-wrap-distance-bottom:0pt;margin-top:-47.85pt;mso-position-vertical-relative:text;margin-left:3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ałącznik nr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 uchwały nr   1924/141/V/201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arządu Województwa Śląs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z dnia  27.09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Dotacje celowe przyznane </w:t>
      </w:r>
      <w:r>
        <w:rPr>
          <w:b/>
          <w:sz w:val="22"/>
          <w:szCs w:val="22"/>
        </w:rPr>
        <w:t xml:space="preserve">podmiotom wykonującym działalność leczniczą, realizującym zadani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akresie przeciwdziałania alkoholizmowi na terenie województwa śląskiego w 2016 rok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 dziale 851 – Ochrona zdrow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ozdziale 85154 – Przeciwdziałanie alkoholizmow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220 – Dotacje celowe z budżetu na finansowanie lub dofinansowanie kosztów realizacji inwestycji i zakupów inwestycyjnych innych jednostek sektora finansów publicznych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§ 6230 – Dotacje celowe z budżetu na finansowanie lub dofinansowanie kosztów realizacji inwestycji i zakupów inwestycyjnych jednostek niezaliczanych do sektora finansów publicznych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gram profilaktyki i rozwiązywania problemów alkoholowych w województwie śląskim na lata 2016-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el operacyjny 5. </w:t>
      </w:r>
      <w:r>
        <w:rPr>
          <w:i/>
          <w:sz w:val="22"/>
          <w:szCs w:val="22"/>
        </w:rPr>
        <w:t>Wzmocnienie podmiotów wykonujących działalność leczniczą, realizujących zadania w zakresie przeciwdziałania alkoholizmowi na terenie województwa śląskiego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ziałanie: 5.2. </w:t>
      </w:r>
      <w:r>
        <w:rPr>
          <w:i/>
          <w:sz w:val="22"/>
          <w:szCs w:val="22"/>
        </w:rPr>
        <w:t>Rozwój i modernizacja bazy materialnej, organizacyjnej i merytorycznej podmiotów wykonujących działalność leczniczą, realizujących zadania w zakresie przeciwdziałania alkoholizmowi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852"/>
        <w:gridCol w:w="2251"/>
        <w:gridCol w:w="2980"/>
        <w:gridCol w:w="3683"/>
      </w:tblGrid>
      <w:tr>
        <w:trPr>
          <w:tblHeader w:val="true"/>
          <w:trHeight w:val="49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er wniosku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Nazwa zadania 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ponowana kwota dotacji i jej przeznaczenie</w:t>
            </w:r>
          </w:p>
        </w:tc>
      </w:tr>
      <w:tr>
        <w:trPr>
          <w:trHeight w:val="141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RA/ZOZ/201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istyczny Psychiatryczny Zespół Opieki Zdrowotnej</w:t>
              <w:br/>
              <w:t>ul. Olszówka 102</w:t>
              <w:br/>
              <w:t>43-309 Bielsko-Biał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rnizacja pomieszczeń na parterze Oddziału Psychiatrycznego Ogólnego Specjalistycznego Psychiatrycznego Zespołu Opieki Zdrowotnej w Bielsku-Białej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4 096,00 zł z przeznaczeniem na modernizację łazienki, pomieszczeń dla pacjentów oraz obudowę klatki schodowej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 zamknięcie drzwiami p.poż. na Oddziale Psychiatrycznym Ogólnym, zgodnie ze złożonym wnioskiem</w:t>
            </w:r>
          </w:p>
        </w:tc>
      </w:tr>
      <w:tr>
        <w:trPr>
          <w:trHeight w:val="183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RA/ZOZ/201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dzielny Publiczny Zakład Opieki Zdrowotnej Państwowy Szpital dla Nerwowo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Psychicznie Chorych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w Rybniku                           </w:t>
              <w:br/>
              <w:t xml:space="preserve">ul. Gliwicka 33                                            </w:t>
              <w:br/>
              <w:t>44-201 Rybni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olepszenie funkcjonowania oddziałów poprzez budowę zewnętrznego szybu dźwigu dla osób niepełnosprawnych (Pawilon I) wraz z dostosowaniem – modernizacją oddziałów do decyzji przeciwpożarowych wydanych przez PSP (Pawilony I, XIV) – ETAP II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 443,00 zł z przeznaczeniem na budowę zewnętrznego szybu dźwigu dla osób niepełnosprawnych (Pawilon I) oraz dostosowanie – modernizację oddziałów do decyzji przeciwpożarowych wydanych przez PSP (Pawilony I, XIV) – ETAP II, zgodnie ze złożonym wnioskiem</w:t>
            </w:r>
          </w:p>
        </w:tc>
      </w:tr>
      <w:tr>
        <w:trPr>
          <w:trHeight w:val="401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RA/ZOZ/201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ntrum Psychiatri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Katowicach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m. Dr. Krzysztofa Czumy </w:t>
              <w:br/>
              <w:t>ul. Korczaka 27</w:t>
              <w:br/>
              <w:t>40-340 Katowic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wój i modernizacja bazy materialnej Centrum Psychiatri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Katowicach - w zakresie terapii uzależnień i współuzależnień od alkoholu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00 000,00 zł z przeznaczeniem na roboty budowlane polegające na poprawie warunków użytkowania i standardu technicznego poprzez modernizację sal terapeutycznych i ciągów komunikacyjnych na parterze oraz I piętrze budynku Poradni Terapii Uzależnienia od Alkoholu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i Współuzależnienia w Katowicach przy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l. Korczaka 2 oraz roboty budowlane polegające na poprawie warunków użytkowania i standardu technicznego poprzez modernizację sal chorych, ciągów komunikacyjnych oraz gabinetów terapeutycznych w budynku Oddziału Terapii Uzależnienia od Alkoholu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 Współuzależnienia w Skoczowie przy ulicy Katowickiej 21, zgodnie ze złożonym wnioskiem</w:t>
            </w:r>
          </w:p>
        </w:tc>
      </w:tr>
      <w:tr>
        <w:trPr>
          <w:trHeight w:val="5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RA/ZOZ/201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iepubliczny Zakład Opieki Zdrowotnej "Ośrodek Terapii Uzależnień" Sp. z o. o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Parzymiechach</w:t>
              <w:br/>
              <w:t>ul. Częstochowska 1</w:t>
              <w:br/>
              <w:t>42-164 Parzymiechy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dernizacja i przebudowa Pawilonu Zakładu Rehabilitacj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II etap część II/A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 243,00 zł z przeznaczeniem na modernizację i przebudowę Pawilonu Zakładu Rehabilitacji - II etap część II/A, zgodnie ze złożonym wnioskiem</w:t>
            </w:r>
          </w:p>
        </w:tc>
      </w:tr>
      <w:tr>
        <w:trPr>
          <w:trHeight w:val="146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RA/ZOZ/201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nix Psychoterapia Uzależnień Sp. z o.o.</w:t>
              <w:br/>
              <w:t>ul. Pawła Pośpiecha 1A</w:t>
              <w:br/>
              <w:t>44-300 Wodzisław Śląsk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adnia Psychoterapii Uzależnienia i Współuzależnienia od Alkoholu – adaptacja poddasza w celu przygotowania nowych gabinetów terapeutycznych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384,00 zł z przeznaczeniem na adaptację pomieszczeń poddasza na gabinety psychoterapii uzależnień, zgodnie ze złożonym wnioskiem</w:t>
            </w:r>
          </w:p>
        </w:tc>
      </w:tr>
      <w:tr>
        <w:trPr>
          <w:trHeight w:val="168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RA/ZOZ/201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y Publiczny Zakład Opieki Zdrowotnej Szpital Psychiatryczn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l. Gliwicka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-180 Tosze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wój i modernizacja bazy materialnej oraz organizacyjnej Oddziału XII - Detoksykacji Alkoholowej i Oddziału XIII Odwykowego Alkoholowego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ramach zadań z zakresu przeciwdziałania alkoholizmowi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000,00 zł z przeznaczeniem na modernizacje instalacji ciepłej wody użytkowej dla Oddziału XII - Detoksykacji Alkoholowej i Oddziału XIII Odwykowego Alkoholowego, zgodnie ze złożonym wnioskiem</w:t>
            </w:r>
          </w:p>
        </w:tc>
      </w:tr>
      <w:tr>
        <w:trPr>
          <w:trHeight w:val="21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RA/ZOZ/201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dzielny Publiczny Zakład Opieki Zdrowotnej Wojewódzki Szpital Specjalistyczny nr 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Bytomiu</w:t>
              <w:br/>
              <w:t>Al. Legionów 10</w:t>
              <w:br/>
              <w:t xml:space="preserve">41-902 Bytom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dernizacja bazy materialnej jedynego w Bytomiu Oddziału Psychiatrii Wojewódzkiego Szpitala Specjalistycznego nr 4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 Bytomiu wraz z zakupem sprzętu medycznego realizującego zadania z zakresu leczenia uzależnień i współuzależnień od alkoholu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79 214,00 zł z przeznaczeniem na wykonanie prac budowlanych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i instalacyjnych związanych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z modernizacją dwóch sal chorych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 czterech toalet na Oddziale Psychiatrii realizującym zadania z zakresu leczenia uzależnienia od alkoholu, zgodnie ze złożonym wnioskiem</w:t>
            </w:r>
          </w:p>
        </w:tc>
      </w:tr>
      <w:tr>
        <w:trPr>
          <w:trHeight w:val="182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RA/ZOZ/201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jewódzki Ośrodek Lecznictwa Odwykowego i Zakład Opiekuńczo-Leczniczy</w:t>
              <w:br/>
              <w:t>ul. Zamkowa 8</w:t>
              <w:br/>
              <w:t>44-350 Gorzyc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zmocnienie WOLOiZO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Gorzycach przez rozwój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modernizację w 2016 r. zasobów materialnych wykorzystywanych w procesie leczenia osób uzależnionych od alkohol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członków ich rodzin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28 620,00 zł z przeznaczeniem na modernizację łazienek, zgodnie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e złożonym wnioskiem</w:t>
            </w:r>
          </w:p>
        </w:tc>
      </w:tr>
      <w:tr>
        <w:trPr>
          <w:trHeight w:val="254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RA/ZOZ/201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ojewódzki Szpital Neuropsychiatryczn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. dr Emila Cyrana</w:t>
              <w:br/>
              <w:t>ul. Grunwaldzka 48</w:t>
              <w:br/>
              <w:t xml:space="preserve">42-700 Lubliniec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rnizacja bazy materialnej Oddziału Psychiatrycznego Ogólnego 07 z pododdziałem detoksykacyjnym i Oddziału Terapii Uzależnienia od Alkoholu z pododdziałem dla kobiet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00 000,00 zł z przeznaczeniem na modernizację pomieszczeń Oddziału Psychiatrycznego Ogólnego 07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z pododdziałem detoksykacyjnym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tj.  modernizację drzwi wewnętrznych, sanitariatów oraz montaż stolarki p.poż. oraz Oddziału Terapii Uzależnienia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od Alkoholu z pododdziałem dla kobiet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j.  modernizację drzwi wewnętrznych, sanitariatów oraz montaż stolarki p.poż., zgodnie ze złożonym wnioskiem</w:t>
            </w:r>
          </w:p>
        </w:tc>
      </w:tr>
      <w:tr>
        <w:trPr>
          <w:trHeight w:val="197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RA/ZOZ/201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amodzielny Publiczny Zakład Opieki Zdrowotnej Wojewódzki Szpital Specjalistyczny im. Najświętszej Maryi Panny</w:t>
              <w:br/>
              <w:t>ul. Bialska 104/118</w:t>
              <w:br/>
              <w:t>42-200 Częstochow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wój i modernizacja bazy materialnej budynku C wraz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 zakupem niezbędnego wyposażenia w celu zwiększenia ilości świadczonych usług dla potrzeb profilaktyk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rozwiązywania problemów alkoholowych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300 000,00 zł z przeznaczeniem na przebudowę pomieszczeń w celu utworzenia Oddziału leczenia alkoholowych zespołów abstynencyjnych, zgodnie ze złożonym wnioskiem </w:t>
            </w:r>
          </w:p>
        </w:tc>
      </w:tr>
      <w:tr>
        <w:trPr>
          <w:trHeight w:val="300" w:hRule="atLeast"/>
        </w:trPr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 000,00 zł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5" w:footer="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35:00Z</dcterms:created>
  <dc:creator>grzadziel</dc:creator>
  <dc:description/>
  <cp:keywords/>
  <dc:language>en-US</dc:language>
  <cp:lastModifiedBy>kreclik</cp:lastModifiedBy>
  <cp:lastPrinted>2015-08-06T13:19:00Z</cp:lastPrinted>
  <dcterms:modified xsi:type="dcterms:W3CDTF">2016-10-14T13:35:00Z</dcterms:modified>
  <cp:revision>2</cp:revision>
  <dc:subject/>
  <dc:title/>
</cp:coreProperties>
</file>