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4205</wp:posOffset>
                </wp:positionH>
                <wp:positionV relativeFrom="paragraph">
                  <wp:posOffset>-638810</wp:posOffset>
                </wp:positionV>
                <wp:extent cx="2328545" cy="83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83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Załącznik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 uchwały nr   1923/141/V/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rządu Województwa Śląs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 dnia   27.09.2016 ro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65.75pt;mso-wrap-distance-left:9.05pt;mso-wrap-distance-right:9.05pt;mso-wrap-distance-top:0pt;mso-wrap-distance-bottom:0pt;margin-top:-50.3pt;mso-position-vertical-relative:text;margin-left:3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Załącznik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 uchwały nr   1923/141/V/201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arządu Województwa Śląs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z dnia   27.09.2016 ro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Dotacje celowe przyznane </w:t>
      </w:r>
      <w:r>
        <w:rPr>
          <w:b/>
          <w:sz w:val="22"/>
          <w:szCs w:val="22"/>
        </w:rPr>
        <w:t xml:space="preserve">podmiotom wykonującym działalność leczniczą, realizującym zadani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akresie przeciwdziałania narkomanii na terenie województwa śląskiego w 2016 rok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dziale 851 – Ochrona zdrowia</w:t>
      </w:r>
    </w:p>
    <w:p>
      <w:pPr>
        <w:pStyle w:val="Normal"/>
        <w:spacing w:lineRule="auto" w:line="360"/>
        <w:jc w:val="center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rozdziale 85153 – Zwalczanie narkomanii</w:t>
      </w:r>
    </w:p>
    <w:p>
      <w:pPr>
        <w:pStyle w:val="Normal"/>
        <w:spacing w:lineRule="auto" w:line="360"/>
        <w:jc w:val="center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§ 6220 – Dotacje celowe z budżetu na finansowanie lub dofinansowanie kosztów realizacji inwestycji i zakupów inwestycyjnych innych jednostek sektora finansów publicznych</w:t>
      </w:r>
    </w:p>
    <w:p>
      <w:pPr>
        <w:pStyle w:val="Normal"/>
        <w:spacing w:lineRule="auto" w:line="360"/>
        <w:jc w:val="center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§ 6230 – Dotacje celowe z budżetu na finansowanie lub dofinansowanie kosztów realizacji inwestycji i zakupów inwestycyjnych jednostek niezaliczanych do sektora finansów publicznych</w:t>
      </w:r>
    </w:p>
    <w:p>
      <w:pPr>
        <w:pStyle w:val="Normal"/>
        <w:spacing w:lineRule="auto" w:line="360"/>
        <w:jc w:val="center"/>
        <w:rPr>
          <w:rFonts w:eastAsia="Arial Unicode MS"/>
          <w:sz w:val="12"/>
          <w:szCs w:val="22"/>
          <w:highlight w:val="yellow"/>
        </w:rPr>
      </w:pPr>
      <w:r>
        <w:rPr>
          <w:rFonts w:eastAsia="Arial Unicode MS"/>
          <w:sz w:val="1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sz w:val="12"/>
          <w:szCs w:val="22"/>
          <w:highlight w:val="yellow"/>
        </w:rPr>
      </w:pPr>
      <w:r>
        <w:rPr>
          <w:sz w:val="12"/>
          <w:szCs w:val="22"/>
          <w:highlight w:val="yellow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gram przeciwdziałania narkomanii w województwie śląskim na lata 2011-2016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Cel operacyjny 2: Wzmacnianie procesu leczenia, rehabilitacji i reintegracji osób uzależnionych od narkotyków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ziałanie 2.5. Rozwój i modernizacja bazy materialnej, organizacyjnej i merytorycznej zakładów opieki zdrowotnej, realizujących zadania w zakresie przeciwdziałania narkomanii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859"/>
        <w:gridCol w:w="2387"/>
        <w:gridCol w:w="2855"/>
        <w:gridCol w:w="3306"/>
      </w:tblGrid>
      <w:tr>
        <w:trPr>
          <w:tblHeader w:val="true"/>
          <w:trHeight w:val="69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er wniosku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podmiotu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Nazwa zadania </w:t>
            </w:r>
          </w:p>
        </w:tc>
        <w:tc>
          <w:tcPr>
            <w:tcW w:w="3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zyznana kwota dotacji </w:t>
              <w:br/>
              <w:t>i jej przeznaczenie</w:t>
            </w:r>
          </w:p>
        </w:tc>
      </w:tr>
      <w:tr>
        <w:trPr>
          <w:trHeight w:val="147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NA/ZOZ/2016                             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ecjalistyczny Psychiatryczny Zespół Opieki Zdrowotnej</w:t>
              <w:br/>
              <w:t>ul. Olszówka 102</w:t>
              <w:br/>
              <w:t>43-309 Bielsko-Biała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rnizacja budynku Ośrodka Rehabilitacyjnego dla Uzależnionych od Substancji Psychoaktywnych w Bielsku-Białej przy ul. Kaszyskiej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200,00 zł z przeznaczeniem na modernizację 2 pomieszczeń mieszkalnych na poddaszu budynku oraz modernizację pomieszczeń na parterze budynku, zgodnie ze złożonym wnioskiem</w:t>
            </w:r>
          </w:p>
        </w:tc>
      </w:tr>
      <w:tr>
        <w:trPr>
          <w:trHeight w:val="16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NA/ZOZ/2016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y Publiczny Zakład Opieki Zdrowotnej Państwowy Szpital dla Nerwowo i Psychicznie Chorych w Rybniku</w:t>
              <w:br/>
              <w:t>ul. Gliwicka 33</w:t>
              <w:br/>
              <w:t>44-201 Rybnik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epszenie funkcjonowania oddziałów poprzez dostosowanie – modernizację oddziałów do decyzji przeciwpożarowych wydanych przez PSP (Pawilony VI, XVII)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 813,00 zł z przeznaczeniem na dostosowanie – modernizację oddziałów do decyzji przeciwpożarowych wydanych przez PSP (Pawilony VI, XVII), zgodnie ze złożonym wnioskiem</w:t>
            </w:r>
          </w:p>
        </w:tc>
      </w:tr>
      <w:tr>
        <w:trPr>
          <w:trHeight w:val="15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NA/ZOZ/2016                             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towarzyszenie Promocji Zdrowia Psychicznego </w:t>
              <w:br/>
              <w:t>"Od Nowa"</w:t>
              <w:br/>
              <w:t>ul. P. Stalmacha 9</w:t>
              <w:br/>
              <w:t>43-502 Czechowice-Dziedzice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dernizacja instalacji centralnego ogrzewani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pomieszczeń piwnicznych wraz z kotłownią w Ośrodku Rehabilitacyjnym dla Uzależnionych od Substancji Psychoaktywnych „Straszny Dwór”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64 133,00 zł z przeznaczeniem na modernizację instalacji centralnego ogrzewania i pomieszczeń piwnicznych wraz z kotłownią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Ośrodku, zgodnie ze złożonym wnioskiem</w:t>
            </w:r>
          </w:p>
        </w:tc>
      </w:tr>
      <w:tr>
        <w:trPr>
          <w:trHeight w:val="1838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NA/ZOZ/2016                             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y Publiczny Zakład Opieki Zdrowotnej Szpital Psychiatryczny</w:t>
              <w:br/>
              <w:t>ul. Gliwicka 5</w:t>
              <w:br/>
              <w:t>44-180 Toszek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rnizacja spacerniaka i sali gimnastycznej, doposażenie kuchni przy Oddziale XVII-tym Psychiatrycznym Sądowym dla Nieletnich o Wzmocnionym Zabezpieczeniu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26 701,00 zł z przeznaczeniem na modernizację Oddziału XVII-go Psychiatrycznego Sądowego dla Nieletnich o Wzmocnionym Zabezpieczeniu poprzez montaż dodatkowego oświetlenia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na spacerniaku oraz montaż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 wyposażenie sali gimnastycznej, zgodnie ze złożonym wnioskiem</w:t>
            </w:r>
          </w:p>
        </w:tc>
      </w:tr>
      <w:tr>
        <w:trPr>
          <w:trHeight w:val="1839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NA/ZOZ/2016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ewódzki Szpital Neuropsychiatryczny im. dr Emila Cyrana</w:t>
              <w:br/>
              <w:t>ul. Grunwaldzka 48</w:t>
              <w:br/>
              <w:t>42-700 Lubliniec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ernizacja bazy materialnej Oddziału Psychiatrycznego dla Dzieci i Młodzieży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0 000,00 zł z przeznaczeniem na modernizację pomieszczeń Oddziału, tj. modernizację drzwi wewnętrznych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 sanitariatów, wykonanie sal terapii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pomieszczeń gospodarczych, montaż stolarki p.poż.,</w:t>
            </w:r>
            <w:r>
              <w:rPr>
                <w:bCs/>
                <w:color w:val="000000"/>
                <w:sz w:val="20"/>
                <w:szCs w:val="20"/>
              </w:rPr>
              <w:t xml:space="preserve"> zgodnie ze złożonym wnioskiem</w:t>
            </w:r>
          </w:p>
        </w:tc>
      </w:tr>
      <w:tr>
        <w:trPr>
          <w:trHeight w:val="1392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NA/ZOZ/2016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undacja Zapobiegania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Resocjalizacji Uzależnień "Nadzieja"</w:t>
              <w:br/>
              <w:t>ul. Barkowska 167c</w:t>
              <w:br/>
              <w:t>43-346 Bielsko-Biała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budowa Ośrodka Nadzieja - prace wykończeniowe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 zł z przeznaczeniem na roboty budowlane i elektryczne związane z rozbudową Ośrodka, zgodnie ze złożonym wnioskiem</w:t>
            </w:r>
          </w:p>
        </w:tc>
      </w:tr>
      <w:tr>
        <w:trPr>
          <w:trHeight w:val="136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NA/ZOZ/2016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amodzielny Publiczny Zakład Opieki Zdrowotnej Wojewódzki Szpital Specjalistyczny im. Najświętszej Maryi Panny</w:t>
              <w:br/>
              <w:t>ul. Bialska 104/118</w:t>
              <w:br/>
              <w:t>42-200 Częstochowa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wój i modernizacja bazy materialnej budynku D celem zwiększenia bezpieczeństwa pacjentów poprzez dostosowanie do przepisów p/poż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 zł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915 847,00 zł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276" w:footer="17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27:00Z</dcterms:created>
  <dc:creator>grzadziel</dc:creator>
  <dc:description/>
  <cp:keywords/>
  <dc:language>en-US</dc:language>
  <cp:lastModifiedBy>kreclik</cp:lastModifiedBy>
  <cp:lastPrinted>2016-09-16T14:24:00Z</cp:lastPrinted>
  <dcterms:modified xsi:type="dcterms:W3CDTF">2016-10-14T13:27:00Z</dcterms:modified>
  <cp:revision>2</cp:revision>
  <dc:subject/>
  <dc:title/>
</cp:coreProperties>
</file>