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zór wniosku o udzielenie dotacji cel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ramach naboru wniosków dla podmiotów wykonujących działalność leczniczą</w:t>
      </w:r>
      <w:r>
        <w:rPr>
          <w:b/>
          <w:color w:val="000000"/>
        </w:rPr>
        <w:t xml:space="preserve">, </w:t>
      </w:r>
      <w:r>
        <w:rPr>
          <w:b/>
          <w:color w:val="000000"/>
          <w:sz w:val="28"/>
          <w:szCs w:val="28"/>
        </w:rPr>
        <w:t xml:space="preserve">realizujących zadania w zakresie przeciwdziałania narkomanii </w:t>
        <w:br/>
        <w:t>na terenie województwa śląskiego w 2016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6838"/>
      </w:tblGrid>
      <w:tr>
        <w:trPr>
          <w:trHeight w:val="635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prawna</w:t>
            </w:r>
            <w:r>
              <w:rPr>
                <w:sz w:val="20"/>
                <w:szCs w:val="20"/>
              </w:rPr>
              <w:t xml:space="preserve"> wnioskowanej dotacji 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Beneficjent:</w:t>
            </w:r>
            <w:r>
              <w:rPr>
                <w:sz w:val="20"/>
                <w:szCs w:val="20"/>
              </w:rPr>
              <w:t xml:space="preserve"> Nazwa podmiotu leczniczego zgodna ze statutem, rejestrem i KRS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KRS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osób upoważnionych do reprezentowania podmiotu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sektora finansów publicznych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wskazać tak/nie)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Nr rachunku bankowego, na który przekazana ma zostać dotacja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dotacji i obszar działalności statutowej objęty planowanym procesem  inwestycyjnym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zadania:                            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Nazwa powinna jednoznacznie charakteryzować zadanie np.: modernizacja, przebudowa, rozbudowa, adaptacja, nadbudowa, budowa, zakup, pierwsze wyposażenie itp./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wana kwota dotacji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należy podać kwotę w zaokrągleniu do pełnych złotych w dół/</w:t>
            </w:r>
          </w:p>
        </w:tc>
      </w:tr>
      <w:tr>
        <w:trPr>
          <w:trHeight w:val="41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wykonywania zadani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, adres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dotyczące przeznaczenia dotacji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nioskowana dotacja jest zgodna z działalnością statutową zakła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odpis Dyrektora Zakładu</w:t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zgodności celu dotacji z planem strategicznym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odpis Dyrektora Zakładu</w:t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zgodności celu dotacji z planem inwestycyjnym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należy podać pozycję w planie inwestycyjnym – jeśli dotyczy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odpis Dyrektora Zakładu</w:t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nia Rady Społecznej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/należy podać nr uchwały Rady Społecznej, datę jej podjęcia – jeśli dotyczy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stanowisko, telefon kontaktowy osoby sporządzającej wniosek </w:t>
              <w:br/>
              <w:t>i wskazanej do nadzoru procesu inwestycyjnego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wyznaczona do kontaktów w sprawie oferty - imię i nazwisko, stanowisko, telefon kontaktowy  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przedsięwzięcia z uwzględnieniem poniższych zapisów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>
          <w:b/>
          <w:b/>
        </w:rPr>
      </w:pPr>
      <w:r>
        <w:rPr>
          <w:b/>
        </w:rPr>
        <w:t>Szczegółowy zakres rzeczowy zadania</w:t>
      </w:r>
    </w:p>
    <w:p>
      <w:pPr>
        <w:pStyle w:val="WWAkapitzlist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/>
        <w:t>Wskazać miejsce realizacji zadania (nazwa oddziału, poradni) i dokładnie opisać zakres planowanych robót budowlanych/ dostaw/ usług (określić poszczególne rodzaje przedsięwzięć, ich wielkość, zakres), a także opisać rodzaj, funkcjonalność, liczbę planowanych do zakupu pierwszego wyposażenia, aparatury i sprzętu medycznego, urządzeń technicznych</w:t>
      </w:r>
    </w:p>
    <w:p>
      <w:pPr>
        <w:pStyle w:val="WWAkapitzlist"/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/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>
          <w:b/>
        </w:rPr>
        <w:t>Diagnoza i opis potrzeb podmiotu w zakresie, którego dotyczy przedsięwzięcie wraz z uzasadnieniem</w:t>
      </w:r>
    </w:p>
    <w:p>
      <w:pPr>
        <w:pStyle w:val="WWAkapitzlist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/>
        <w:t xml:space="preserve">uzasadnić konieczność realizacji zadania, opisać celowość planowanego zadania oraz jego zgodność </w:t>
        <w:br/>
        <w:t xml:space="preserve">z </w:t>
      </w:r>
      <w:r>
        <w:rPr>
          <w:b/>
          <w:i/>
        </w:rPr>
        <w:t>Programem przeciwdziałania narkomanii w województwie śląskim na lata 2011-2016</w:t>
      </w:r>
      <w:r>
        <w:rPr>
          <w:i/>
        </w:rPr>
        <w:t xml:space="preserve">. </w:t>
      </w:r>
      <w:r>
        <w:rPr/>
        <w:t>Uzasadnienie planowanego do zakupu</w:t>
      </w:r>
      <w:r>
        <w:rPr>
          <w:i/>
        </w:rPr>
        <w:t xml:space="preserve"> </w:t>
      </w:r>
      <w:r>
        <w:rPr/>
        <w:t>sprzętu, z uwagi na jego optymalne i racjonalne wykorzystanie,</w:t>
      </w:r>
      <w:r>
        <w:rPr>
          <w:rFonts w:cs="Times New Roman"/>
          <w:lang w:eastAsia="pl-PL"/>
        </w:rPr>
        <w:t xml:space="preserve"> musi być poparte informacją o stanie aktualnie posiadanego sprzętu podmiotu leczniczego, w tym specjalistycznej aparatury medycznej</w:t>
      </w:r>
    </w:p>
    <w:p>
      <w:pPr>
        <w:pStyle w:val="WWAkapitzlist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/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>
          <w:b/>
        </w:rPr>
        <w:t>Opis zakresu pomocy świadczonej przez podmiot na rzecz osób uzależnionych od narkotyków</w:t>
      </w:r>
      <w:r>
        <w:rPr/>
        <w:t xml:space="preserve">, wyrażający się w szczególności w ilości łóżek i/lub ilości świadczeń zdrowotnych udzielanych pacjentom uzależnionym </w:t>
        <w:br/>
        <w:t xml:space="preserve">i współuzależnionym, opis struktury organizacyjnej podmiotu zajmującej się omawianym obszarem (jakie oddziały, poradnie, etc.), w tym </w:t>
      </w:r>
      <w:r>
        <w:rPr>
          <w:b/>
        </w:rPr>
        <w:t xml:space="preserve">wskazanie realizowanych świadczeń z zakresu leczenia uzależnień właściwych dla celu niniejszego naboru, </w:t>
      </w:r>
      <w:r>
        <w:rPr/>
        <w:t xml:space="preserve">określonych w Rozporządzeniu Ministra Zdrowia z dnia 6 listopada 2013 r. w sprawie świadczeń gwarantowanych z zakresu opieki psychiatrycznej i leczenia uzależnień (Dz. U. z 2013 r. poz. 1386 </w:t>
        <w:br/>
        <w:t>z późn zm.)</w:t>
      </w:r>
    </w:p>
    <w:p>
      <w:pPr>
        <w:pStyle w:val="WWAkapitzlist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/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>
          <w:b/>
          <w:b/>
        </w:rPr>
      </w:pPr>
      <w:r>
        <w:rPr>
          <w:b/>
        </w:rPr>
        <w:t>Opis kwalifikacji kadry zajmującej się osobami uzależnionymi od narkotyków i współuzależnionymi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>
          <w:b/>
          <w:b/>
        </w:rPr>
      </w:pPr>
      <w:r>
        <w:rPr>
          <w:b/>
        </w:rPr>
        <w:t>Opis stosowanych metod leczenia uzależnienia od narkotyków oraz programów terapeutycznych</w:t>
      </w:r>
    </w:p>
    <w:p>
      <w:pPr>
        <w:pStyle w:val="WWAkapitzlist"/>
        <w:suppressAutoHyphens w:val="false"/>
        <w:overflowPunct w:val="true"/>
        <w:autoSpaceDE w:val="true"/>
        <w:ind w:left="567" w:hanging="567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>
          <w:b/>
          <w:b/>
        </w:rPr>
      </w:pPr>
      <w:r>
        <w:rPr>
          <w:b/>
        </w:rPr>
        <w:t>Beneficjenci, którzy skorzystają z realizacji zadania (charakterystyka, liczba)</w:t>
      </w:r>
    </w:p>
    <w:p>
      <w:pPr>
        <w:pStyle w:val="WWAkapitzlist"/>
        <w:suppressAutoHyphens w:val="false"/>
        <w:overflowPunct w:val="true"/>
        <w:autoSpaceDE w:val="true"/>
        <w:ind w:lef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>
          <w:b/>
        </w:rPr>
        <w:t>Opis efektów oraz spodziewanych mierzalnych rezultatów przedsięwzięcia</w:t>
      </w:r>
      <w:r>
        <w:rPr/>
        <w:t xml:space="preserve"> (zakładane mierniki) </w:t>
        <w:br/>
        <w:t xml:space="preserve">uwzględnić opis oczekiwanych wyników i korzyści oraz określić wpływ realizacji zadania na poprawę jakości </w:t>
        <w:br/>
        <w:t xml:space="preserve">i dostępności świadczeń zdrowotnych dla osób uzależnionych od narkotyków, ograniczania szkód zdrowotnych </w:t>
        <w:br/>
        <w:t>i społecznych</w:t>
      </w:r>
    </w:p>
    <w:p>
      <w:pPr>
        <w:pStyle w:val="WWAkapitzlist"/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Czy przedsięwzięcie jest kontynuacją zadań realizowanych w przeszłości, jeśli tak to jakich</w:t>
      </w:r>
    </w:p>
    <w:p>
      <w:pPr>
        <w:pStyle w:val="Normal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b/>
          <w:sz w:val="20"/>
          <w:szCs w:val="20"/>
        </w:rPr>
        <w:t>Czy przedsięwzięcie będzie kontynuowane w przyszłości</w:t>
      </w:r>
    </w:p>
    <w:p>
      <w:pPr>
        <w:pStyle w:val="Normal"/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Inne informacje, istotne dla właściwej oceny przedsięwzięcia, w tym dotyczące innych źródeł finansowania przedsięwzięcia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przygotowaniu podmiotu do realizacji zadania – czy posiadana dokumentacja techniczna pozwoli na sprawne przeprowadzenie inwestycji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b/>
          <w:sz w:val="20"/>
          <w:szCs w:val="20"/>
        </w:rPr>
        <w:t>Oświadczenie dyrektora o planowanych źródłach finansowania inwestycji (z jakich źródeł finansowana jest inwestycja, czy pozyskuje się środki z innych źródeł niż budżet Województwa Śląskiego – montaż finansowy)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Załączona lista najważniejszych, /wg uznania wnioskodawcy/ urządzeń medycznych służących świadczeniu podobnych usług w załączeniu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5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416"/>
        <w:gridCol w:w="1842"/>
        <w:gridCol w:w="1843"/>
        <w:gridCol w:w="2677"/>
      </w:tblGrid>
      <w:tr>
        <w:trPr>
          <w:trHeight w:val="27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inwen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up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. początkowa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. bieżąca</w:t>
            </w:r>
          </w:p>
        </w:tc>
      </w:tr>
      <w:tr>
        <w:trPr>
          <w:trHeight w:val="66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fekt ekonomiczny przedsięwzięcia z uwzględnieniem poniższych danych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ind w:left="567" w:hanging="567"/>
        <w:jc w:val="both"/>
        <w:rPr/>
      </w:pPr>
      <w:r>
        <w:rPr>
          <w:b/>
        </w:rPr>
        <w:t xml:space="preserve">liczba usług świadczonych miesięcznie do tej pory, wysokość kontraktu – informacje należy podać </w:t>
        <w:br/>
        <w:t>z wyszczególnieniem usług, których dotyczy przedsięwzięcie</w:t>
      </w:r>
    </w:p>
    <w:p>
      <w:pPr>
        <w:pStyle w:val="WWAkapitzlist"/>
        <w:ind w:left="567" w:hanging="567"/>
        <w:jc w:val="both"/>
        <w:rPr/>
      </w:pPr>
      <w:r>
        <w:rPr/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</w:rPr>
      </w:pPr>
      <w:r>
        <w:rPr>
          <w:b/>
        </w:rPr>
        <w:t>szacunkowa liczba usług realizowanych za pomocą nowego urządzenia, przychody z tego tytułu, koszty usług ogółem – personel, pomieszczenia, media, materiały</w:t>
      </w:r>
    </w:p>
    <w:p>
      <w:pPr>
        <w:pStyle w:val="WWAkapitzlist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przyjętej prognozy</w:t>
      </w:r>
    </w:p>
    <w:p>
      <w:pPr>
        <w:pStyle w:val="Akapitzlist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pacing w:val="2"/>
          <w:sz w:val="20"/>
          <w:szCs w:val="20"/>
        </w:rPr>
      </w:pPr>
      <w:r>
        <w:rPr>
          <w:b/>
          <w:sz w:val="20"/>
          <w:szCs w:val="20"/>
        </w:rPr>
        <w:t>wyliczenie wysokości środków publicznych związanych z realizowanym zadaniem, zgodnie z zapisami art. 114 ust. 4 ustawy z dnia 15 kwietnia 2011 roku o działalności leczniczej (tekst jednolity: Dz. U. z 2015 r., poz. 618 z późn. zm.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Harmonogram rzeczowo - finansowy zadania ze źródłami finansowania uwzględniający roboty budowlane </w:t>
        <w:br/>
        <w:t>i dostawy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Wypełnić 1 lub 2 albo 1 i 2 w zależności od planowanej inwestycji:</w:t>
      </w:r>
    </w:p>
    <w:tbl>
      <w:tblPr>
        <w:tblW w:w="1032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55"/>
        <w:gridCol w:w="1417"/>
        <w:gridCol w:w="1276"/>
        <w:gridCol w:w="1276"/>
        <w:gridCol w:w="992"/>
        <w:gridCol w:w="601"/>
        <w:gridCol w:w="1417"/>
      </w:tblGrid>
      <w:tr>
        <w:trPr>
          <w:trHeight w:val="276" w:hRule="atLeast"/>
        </w:trPr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a wartość brut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w z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terminy</w:t>
            </w:r>
          </w:p>
        </w:tc>
        <w:tc>
          <w:tcPr>
            <w:tcW w:w="30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źródła finansowania</w:t>
            </w:r>
          </w:p>
        </w:tc>
      </w:tr>
      <w:tr>
        <w:trPr>
          <w:trHeight w:val="276" w:hRule="atLeas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łas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n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ojewództwa w zł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budowlan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montażowe ogółe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boty budowlan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stalacje sanitarn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alacje elektryczn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alacje gazow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alacje …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………………………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upy ogółe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erwsze wyposażeni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szczególnić poniżej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aratura i sprzęt medyczny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szczególnić poniżej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rządzenia techniczn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szczególnić poniżej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taż zakupionej aparatury medycznej , sprzętu medycznego i urządzeń technicznyc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aptacja pomieszczeń w celu uruchomienia zakupionej aparatury medycznej, sprzętu medycznego i urządzeń technicznyc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*Kol. 3 – Wartość robót budowlanych należy określić na podstawie art. 33 ustawy Prawo zamówień publicz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Wartość dostaw określić na podstawie art. 34 ustawy Prawo zamówień publicz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posiadanej dokumentacji niezbędnej do realizacji zadani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1) pozwolenie na budowę (TAK- </w:t>
      </w:r>
      <w:r>
        <w:rPr>
          <w:i/>
          <w:sz w:val="20"/>
          <w:szCs w:val="20"/>
        </w:rPr>
        <w:t>należy podać numer decyzji/</w:t>
      </w:r>
      <w:r>
        <w:rPr>
          <w:sz w:val="20"/>
          <w:szCs w:val="20"/>
        </w:rPr>
        <w:t xml:space="preserve">NIE </w:t>
      </w:r>
      <w:r>
        <w:rPr>
          <w:i/>
          <w:sz w:val="20"/>
          <w:szCs w:val="20"/>
        </w:rPr>
        <w:t>– należy podać uzasadnienie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) kosztorys inwestorski - obowiązkowo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3) projekt budowlany ( TAK </w:t>
      </w:r>
      <w:r>
        <w:rPr>
          <w:i/>
          <w:sz w:val="20"/>
          <w:szCs w:val="20"/>
        </w:rPr>
        <w:t>– należy podać numer i datę decyzji lub inne informacje o posiadanym projekcie/</w:t>
      </w:r>
      <w:r>
        <w:rPr>
          <w:sz w:val="20"/>
          <w:szCs w:val="20"/>
        </w:rPr>
        <w:t xml:space="preserve">NIE- </w:t>
      </w:r>
      <w:r>
        <w:rPr>
          <w:i/>
          <w:sz w:val="20"/>
          <w:szCs w:val="20"/>
        </w:rPr>
        <w:t>należy podać uzasadnienie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0"/>
          <w:szCs w:val="20"/>
        </w:rPr>
        <w:t>Pozostałe informacje / dokumentacja niezbędna do weryfikacji wniosku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dokument potwierdzający prawo wnioskodawcy do korzystania z nieruchomośc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wyciąg z planu inwestycyjnego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- uchwała/opinia Rady Społecznej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- orzeczenie techniczne aparatury i sprzętu medycznego przewidzianego do zastąpienia aparaturą i sprzętem będącym przedmiotem wniosku,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ewentualne informacje o decyzjach innych organów np. Państwowej Inspekcji Pracy, Urzędu Dozoru Technicznego, Sanepidu, Nadzoru Budowlanego, Konserwatora Ochrony Zabytków, Państwowej Straży Pożarn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ewentualna opinia konsultanta wojewódzkiego w dziedzinie psychiatrii - w przypadku zadania polegającego </w:t>
        <w:br/>
        <w:t>na budowie nowych obiektów lub przebudowie istniejących obiektów i pomieszczeń w celu rozszerzenia obecnej działal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Lista inwestycji zrealizowanych przez zakład w dwóch ostatnich latach z podaniem źródeł finansowania w obszarze działalności statutowej objętej wnioskiem:</w:t>
      </w:r>
    </w:p>
    <w:tbl>
      <w:tblPr>
        <w:tblW w:w="10350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340"/>
        <w:gridCol w:w="1800"/>
        <w:gridCol w:w="1980"/>
        <w:gridCol w:w="2699"/>
      </w:tblGrid>
      <w:tr>
        <w:trPr>
          <w:trHeight w:val="276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ogółem (zł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 finansowania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(zł)</w:t>
            </w:r>
          </w:p>
        </w:tc>
      </w:tr>
      <w:tr>
        <w:trPr>
          <w:trHeight w:val="246" w:hRule="exact"/>
        </w:trPr>
        <w:tc>
          <w:tcPr>
            <w:tcW w:w="1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>Data, pieczęć i podpis Dyrektora Zakładu</w:t>
      </w:r>
    </w:p>
    <w:sectPr>
      <w:type w:val="nextPage"/>
      <w:pgSz w:w="11906" w:h="16838"/>
      <w:pgMar w:left="108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0" w:hanging="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0" w:hanging="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Calibri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Tekstyt">
    <w:name w:val="teksty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cs="Calibri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cs="Calibri"/>
      <w:sz w:val="20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41:00Z</dcterms:created>
  <dc:creator>ROPS</dc:creator>
  <dc:description/>
  <cp:keywords/>
  <dc:language>en-US</dc:language>
  <cp:lastModifiedBy>pkornas</cp:lastModifiedBy>
  <cp:lastPrinted>2016-03-23T11:15:00Z</cp:lastPrinted>
  <dcterms:modified xsi:type="dcterms:W3CDTF">2016-07-29T10:41:00Z</dcterms:modified>
  <cp:revision>2</cp:revision>
  <dc:subject/>
  <dc:title>Uchwała nr </dc:title>
</cp:coreProperties>
</file>