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Załącznik nr 3a do Regulaminu Konkursu dotacji</w:t>
      </w:r>
    </w:p>
    <w:p>
      <w:pPr>
        <w:pStyle w:val="Normal"/>
        <w:autoSpaceDE w:val="false"/>
        <w:ind w:left="-180" w:hanging="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OCENY FORMALNEJ WNIOSKU O PRZYZNANIE DOTACJI</w:t>
      </w:r>
    </w:p>
    <w:p>
      <w:pPr>
        <w:pStyle w:val="Normal"/>
        <w:autoSpaceDE w:val="false"/>
        <w:spacing w:before="240" w:after="0"/>
        <w:ind w:left="-18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niosek Nr </w:t>
      </w:r>
      <w:r>
        <w:rPr>
          <w:rFonts w:cs="Arial" w:ascii="Arial" w:hAnsi="Arial"/>
          <w:bCs/>
          <w:sz w:val="20"/>
          <w:szCs w:val="20"/>
        </w:rPr>
        <w:t xml:space="preserve">……..  </w:t>
      </w:r>
      <w:r>
        <w:rPr>
          <w:rFonts w:cs="Arial" w:ascii="Arial" w:hAnsi="Arial"/>
          <w:b/>
          <w:bCs/>
          <w:sz w:val="20"/>
          <w:szCs w:val="20"/>
        </w:rPr>
        <w:t>Nazwa wnioskodawcy</w:t>
      </w:r>
      <w:r>
        <w:rPr>
          <w:rFonts w:cs="Arial" w:ascii="Arial" w:hAnsi="Arial"/>
          <w:bCs/>
          <w:sz w:val="20"/>
          <w:szCs w:val="20"/>
        </w:rPr>
        <w:t xml:space="preserve">………………………… </w:t>
      </w:r>
      <w:r>
        <w:rPr>
          <w:rFonts w:cs="Arial" w:ascii="Arial" w:hAnsi="Arial"/>
          <w:b/>
          <w:bCs/>
          <w:sz w:val="20"/>
          <w:szCs w:val="20"/>
        </w:rPr>
        <w:t>Tytuł projektu</w:t>
      </w:r>
      <w:r>
        <w:rPr>
          <w:rFonts w:cs="Arial" w:ascii="Arial" w:hAnsi="Arial"/>
          <w:bCs/>
          <w:sz w:val="20"/>
          <w:szCs w:val="20"/>
        </w:rPr>
        <w:t>…………………….……………….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  <w:gridCol w:w="709"/>
        <w:gridCol w:w="709"/>
        <w:gridCol w:w="3730"/>
      </w:tblGrid>
      <w:tr>
        <w:trPr>
          <w:trHeight w:val="419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eria form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został złożony w terminie i miejscu wskazanym w ogłoszeniu konkurs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dotyczy konkursu „Śląskie programy rewitalizacji – wsparcie dla gmi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jest sporz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ony na formularzu stanowi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ym Zał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cznik nr 2 do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został dostarczony w dwóch zgodnych ze sobą formach: papierowej i elektro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jest przygotowany w 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ku polsk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niosek jest kompletny (wszystkie wymagane pola zostały wypełnio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jest podpisany przez osob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z w:val="20"/>
                <w:szCs w:val="20"/>
              </w:rPr>
              <w:t>upowa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ion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sz w:val="20"/>
                <w:szCs w:val="20"/>
              </w:rPr>
              <w:t>do składania 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iadczenia woli w imieniu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niosku załączono kserokopię poświadczonego za zgodność z oryginałem dokumentu, z którego wynika upoważnienie danej osoby do podpisania wniosk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wniosku załączono wszystkie wymagane załączniki zgodnie z zapisami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120"/>
              <w:ind w:left="4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kwalifik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spełnia warunki podmiotowe okre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one w pkt 7.1 i 7.3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gulaminu konkurs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tylko jeden wniosek w ramach konkursu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Śląskie programy rewitalizacji – wsparcie dla gmi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trwania projektu nie przekracza maksymalnego, dozwolonego czasu realizacji wskazanego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y poziom (%) dotacji jest zgodny z zasadami wskaza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projektu nie przekracza kwoty wskazanej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120"/>
              <w:ind w:left="4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rekta/ uzupełnienie wniosku o przyznanie dot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, gdy wniosek zawierał uchybienia formalne podlegające popraw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godnie 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ulaminem konkursu</w:t>
            </w:r>
            <w:r>
              <w:rPr>
                <w:rFonts w:cs="Arial" w:ascii="Arial" w:hAnsi="Arial"/>
                <w:sz w:val="20"/>
                <w:szCs w:val="20"/>
              </w:rPr>
              <w:t>, zostały one prawidłowo skoryg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bienia, które zawierał wniosek (jeśli dotyczy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EKLARACJA BEZSTRON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I POUF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 xml:space="preserve">CI  </w:t>
      </w:r>
    </w:p>
    <w:p>
      <w:pPr>
        <w:pStyle w:val="Normal"/>
        <w:tabs>
          <w:tab w:val="clear" w:pos="708"/>
          <w:tab w:val="left" w:pos="14940" w:leader="none"/>
          <w:tab w:val="left" w:pos="15120" w:leader="none"/>
        </w:tabs>
        <w:autoSpaceDE w:val="false"/>
        <w:ind w:left="-180" w:right="-316" w:hanging="0"/>
        <w:jc w:val="both"/>
        <w:rPr/>
      </w:pPr>
      <w:r>
        <w:rPr>
          <w:rFonts w:cs="Arial" w:ascii="Arial" w:hAnsi="Arial"/>
          <w:sz w:val="16"/>
          <w:szCs w:val="16"/>
        </w:rPr>
        <w:t>Ja, ni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j podpisany, 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 xml:space="preserve">wiadczam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składaj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 t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deklaracj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 xml:space="preserve">, potwierdzam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zapoznałem 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z informacjami dotycz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ymi procedury konkursowej i b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ich przestrzegał. Ponadto deklaruj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swoje obo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ki b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wykonywa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uczciwie i rzetelnie. Nie ma zale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n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pomi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zy mn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, a wnioskodawc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lub współpracuj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ymi z nim osobami, które mog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zawa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y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w sposób nieuzasadniony pozytywnie lub negatywnie na wyniku mojej oceny/opinii. Zgodnie z moj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najlepsz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wiedz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i przekonaniem, nie istniej</w:t>
      </w:r>
      <w:r>
        <w:rPr>
          <w:rFonts w:eastAsia="TimesNewRoman" w:cs="Arial" w:ascii="Arial" w:hAnsi="Arial"/>
          <w:sz w:val="16"/>
          <w:szCs w:val="16"/>
        </w:rPr>
        <w:t>ą ż</w:t>
      </w:r>
      <w:r>
        <w:rPr>
          <w:rFonts w:cs="Arial" w:ascii="Arial" w:hAnsi="Arial"/>
          <w:sz w:val="16"/>
          <w:szCs w:val="16"/>
        </w:rPr>
        <w:t>adne fakty ani okoliczn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, w przeszł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lub obecnie, b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ź </w:t>
      </w:r>
      <w:r>
        <w:rPr>
          <w:rFonts w:cs="Arial" w:ascii="Arial" w:hAnsi="Arial"/>
          <w:sz w:val="16"/>
          <w:szCs w:val="16"/>
        </w:rPr>
        <w:t>takie, które mog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zaistnie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w najbli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szej przyszł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, kwestionuj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e moj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niezale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no</w:t>
      </w:r>
      <w:r>
        <w:rPr>
          <w:rFonts w:eastAsia="TimesNewRoman" w:cs="Arial" w:ascii="Arial" w:hAnsi="Arial"/>
          <w:sz w:val="16"/>
          <w:szCs w:val="16"/>
        </w:rPr>
        <w:t xml:space="preserve">ść </w:t>
      </w:r>
      <w:r>
        <w:rPr>
          <w:rFonts w:cs="Arial" w:ascii="Arial" w:hAnsi="Arial"/>
          <w:sz w:val="16"/>
          <w:szCs w:val="16"/>
        </w:rPr>
        <w:t>w oczach którejkolwiek ze stron; je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li oka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 xml:space="preserve">podczas procesu oceny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taki z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ek istnieje lub powstał, niezwłocznie zaprzestan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udziału w procesie oceny.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-3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obo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uj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do zachowania poufn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wszystkich informacji lub dokumentów („poufnych informacji”) ujawnionych wobec mnie lub uzyskanych przeze mnie b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ź </w:t>
      </w:r>
      <w:r>
        <w:rPr>
          <w:rFonts w:cs="Arial" w:ascii="Arial" w:hAnsi="Arial"/>
          <w:sz w:val="16"/>
          <w:szCs w:val="16"/>
        </w:rPr>
        <w:t>przygotowanych przeze mnie w toku czy w wyniku oceny. Zobo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uj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tak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do wykorzystywania ich wył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znie do celów oceny i nie ujawniania stronom trzecim. Ponadto zgadzam si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nie b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przechowywa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kopii pisemnych lub elektronicznych informacji lub pierwowzorów, które zostan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 xml:space="preserve">mi dostarczone.      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-3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-31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left="-180" w:right="-316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…………………      Podpis……………………..…………………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304" w:right="1304" w:gutter="0" w:header="0" w:top="539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02742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ełnomocnictwo jest wymagane, jeśli wniosek podpisała osoba, której umocowanie do składania oświadczeń woli nie wynika wprost z ustawy o samorządzie gminn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3:11:00Z</dcterms:created>
  <dc:creator>Justyna_Potiopa</dc:creator>
  <dc:description/>
  <cp:keywords/>
  <dc:language>en-US</dc:language>
  <cp:lastModifiedBy>Natalia NW. Wierzelewska</cp:lastModifiedBy>
  <cp:lastPrinted>2015-10-01T15:40:00Z</cp:lastPrinted>
  <dcterms:modified xsi:type="dcterms:W3CDTF">2016-02-15T13:55:00Z</dcterms:modified>
  <cp:revision>18</cp:revision>
  <dc:subject/>
  <dc:title>KARTA OCENY FORMALNEJ                                                Wniosek Nr ……</dc:title>
</cp:coreProperties>
</file>