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before="240" w:after="60"/>
        <w:ind w:left="0" w:hanging="0"/>
        <w:jc w:val="right"/>
        <w:rPr>
          <w:b w:val="false"/>
          <w:b w:val="false"/>
          <w:i/>
          <w:i/>
          <w:iCs/>
          <w:spacing w:val="4"/>
          <w:sz w:val="20"/>
          <w:szCs w:val="20"/>
        </w:rPr>
      </w:pPr>
      <w:r>
        <w:rPr>
          <w:b w:val="false"/>
          <w:i/>
          <w:iCs/>
          <w:spacing w:val="4"/>
          <w:sz w:val="20"/>
          <w:szCs w:val="20"/>
        </w:rPr>
        <w:t>Załącznik nr 6 do Regulaminu Konkursu dotacji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</w:rPr>
        <w:t>Regulamin prac Komisji Konkursowej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a Komisji Konkursowej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misja Konkursowa (zwana dalej Komis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) powołana jest przez Zarząd Województwa (zwany dalej Zarządem) w celu oceny oraz wyboru wniosków o przyznanie do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omisja składa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Przewodniczącego Komisji, Wiceprzewodniczącego Komisji, sekretarza, członków zespołu ds. rewitalizacji oraz ewentualnych ekspertów zewnętrznych. Dodatkowo w prace Komisji w roli członka lub obserwatora mogą zostać zaangażowani przedstawiciele Ministra Rozwoj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rząd wyznacza Przewodnic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Komisji, który jest odpowiedzialny z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rganizacj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ac Komis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znaczenie Wiceprzewodniczącego i sekretarz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adamianie członków Komisji za pośrednictwem sekretarza o miejscu i terminie posiedzeń Komis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ewnienie bezstron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przejrzyst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st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Komis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e protokołów z posiedzenia Komis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czasie nieobecności Przewodniczącego funkcje opisane w </w:t>
      </w:r>
      <w:r>
        <w:rPr>
          <w:rFonts w:cs="Arial" w:ascii="Arial" w:hAnsi="Arial"/>
          <w:bCs/>
          <w:sz w:val="20"/>
          <w:szCs w:val="20"/>
        </w:rPr>
        <w:t>ust. 3</w:t>
      </w:r>
      <w:r>
        <w:rPr>
          <w:rFonts w:cs="Arial" w:ascii="Arial" w:hAnsi="Arial"/>
          <w:sz w:val="20"/>
          <w:szCs w:val="20"/>
        </w:rPr>
        <w:t xml:space="preserve"> pełni Wiceprzewodniczący Komisj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rząd, na wniosek Przewodnic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Komisji, mo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powoła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skład Komisji ekspertów zewnętrznych, którzy uczestniczą w pracach Komisji na zasadach przewidzianych dla członków Komisji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ocedura oceny wniosków przez Komisję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iając wnioski Komisja posługuje się Kartami Oceny Wniosku o Przyznanie Dotacji stanowiącymi Załączniki nr 3a (Karta oceny formalnej) i 3b (Karta oceny merytorycznej) do </w:t>
      </w:r>
      <w:r>
        <w:rPr>
          <w:rFonts w:cs="Arial" w:ascii="Arial" w:hAnsi="Arial"/>
          <w:i/>
          <w:sz w:val="20"/>
          <w:szCs w:val="20"/>
        </w:rPr>
        <w:t>Regulaminu konkursu dotac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z, rejestrując wnioski, umieszcza datę wpływu i numer na każdym egzemplarzu wniosk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Członkowie Komisji wskazani przez Przewodniczącego Komisji spośród członków zespołu ds. rewitalizacji dokonują oceny formalnej wniosków zgodnie z ust. 4-7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 trakcie oceny formalnej następujące uchybienia będą podlegały uzupełnieniu lub korekcie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 wersji elektronicznej wniosku o przyznanie dotacji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bieżności między wersją papierową a elektroniczną wniosku o przyznanie dotacji (w takim przypadku możliwa jedynie korekta wersji elektronicznej)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ste pola dotyczące danych kontaktowych i tele-adresowych Wnioskodawcy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 lub niepoprawne pełnomocnictwo do składania oświadczenia woli w imieniu Wnioskodawcy (takie pełnomocnictwo jest wymagane tylko w przypadku, gdy wniosek podpisała osoba, której umocowanie do składania oświadczeń woli nie wynika wprost z ustawy o samorządzie gminnym)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zywiste omyłki rachunkowe i językowe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 przypadkach, o których mowa w ust. 4, sekretarz wzywa Wnioskodawcę drogą elektroniczną (zgodnie z podanym we wniosku adresem mailowym) do dokonania stosownych poprawek lub uzupełnień w terminie do 7 dni kalendarzowych od daty wezwania. W razie niedokonania lub niewłaściwego dokonania uzupełnień Komisja pozostawia wniosek bez dalszego biegu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niosek, który posiada uchybienia formalne dotyczące takich kwestii, jak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jest odpowiedzią na konkur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 złożony przez nieuprawnionego wnioskodawcę, tj. przez podmiot nie mieszczący się w katalogu podmiotowym określonym w pkt VII Regulaminu Konkursu Dotacji lub złożony przez osoby nie mające umocowania do działania w imieniu tych podmiotów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uje podpisu osoby upoważnionej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 złożony na formularzu niezgodnym z załącznikiem nr 2 do Regulaminu Konkursu Dotacji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sja papierowa formularza nie została złożona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 trwania projektu przekracza maksymalny, dozwolony czas realizacji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wniosku nie został załączony szczegółowy budżet projektu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jest odrzucana/-y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konaniu oceny formalnej wszystkich wniosków sekretarz sporządza listę wniosków, które pozytywnie oceniono pod względem formalnym i zostaną one poddane ocenie merytorycznej. Sporządza również listę wniosków, które nie przeszły oceny formalnej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rzyjęciu listy wniosków do oceny merytorycznej Przewodniczący ustala harmonogram i podział prac członków Komisj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złonkowie Komisji wskazani przez Przewodniczącego Komisji dokonują oceny merytorycznej wniosków zgodnie z ust. 10 - 12 i </w:t>
      </w:r>
      <w:r>
        <w:rPr>
          <w:rFonts w:cs="Arial" w:ascii="Arial" w:hAnsi="Arial"/>
          <w:bCs/>
          <w:sz w:val="20"/>
          <w:szCs w:val="20"/>
        </w:rPr>
        <w:t>§ 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trakcie oceny merytorycznej każdy wniosek oceniany jest indywidualnie przez co najmniej dwóch członków Komisji. Co do zasady oceny będą dokonywać tylko członkowie zespołu ds. rewitalizacji lub eksperci, o których mowa </w:t>
      </w:r>
      <w:r>
        <w:rPr>
          <w:rFonts w:cs="Arial" w:ascii="Arial" w:hAnsi="Arial"/>
          <w:bCs/>
          <w:sz w:val="20"/>
          <w:szCs w:val="20"/>
        </w:rPr>
        <w:t xml:space="preserve">§1 ust. 5. </w:t>
      </w:r>
      <w:r>
        <w:rPr>
          <w:rFonts w:cs="Arial" w:ascii="Arial" w:hAnsi="Arial"/>
          <w:sz w:val="20"/>
          <w:szCs w:val="20"/>
        </w:rPr>
        <w:t>Wyrywkowa próba wniosków zostanie oceniona dodatkowo przez  przedstawiciela Ministra Rozwoju. Ocena zapisywana jest w Karcie oceny merytorycznej, w której oceniający potwierdzają podpisem dokonanie czynności, przy zachowaniu zasad poufności i bezstronnoś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ofinansowania mogą zostać wybrane tylko te wnioski, które uzyskają minimum 60% punktów z oceny merytorycznej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przypadku dużej liczby wniosków, które spełniają kryterium określone w ust. 11, Przewodniczący może podnieść próg procentowy, o którym mowa w ust. 11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rekta budżetu projektu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W trakcie oceny merytorycznej wniosków o przyznanie dotacji, korekcie budżetu mogą podlegać tylko te wnioski, które otrzymały co najmniej 60% sumy punktów w trakcie oceny meryto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W przypadku dużej liczby wniosków, które spełniają kryterium określone w ust. 1, Przewodniczący może podnieść próg procentowy, o którym mowa w ust. 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misja mo</w:t>
      </w:r>
      <w:r>
        <w:rPr>
          <w:rFonts w:eastAsia="TimesNewRoman" w:cs="Arial" w:ascii="Arial" w:hAnsi="Arial"/>
          <w:sz w:val="20"/>
          <w:szCs w:val="20"/>
          <w:u w:val="single"/>
        </w:rPr>
        <w:t>ż</w:t>
      </w:r>
      <w:r>
        <w:rPr>
          <w:rFonts w:cs="Arial" w:ascii="Arial" w:hAnsi="Arial"/>
          <w:sz w:val="20"/>
          <w:szCs w:val="20"/>
          <w:u w:val="single"/>
        </w:rPr>
        <w:t>e zaproponowa</w:t>
      </w:r>
      <w:r>
        <w:rPr>
          <w:rFonts w:eastAsia="TimesNewRoman" w:cs="Arial" w:ascii="Arial" w:hAnsi="Arial"/>
          <w:sz w:val="20"/>
          <w:szCs w:val="20"/>
          <w:u w:val="single"/>
        </w:rPr>
        <w:t xml:space="preserve">ć przesunięcia w ramach budżetu lub </w:t>
      </w:r>
      <w:r>
        <w:rPr>
          <w:rFonts w:cs="Arial" w:ascii="Arial" w:hAnsi="Arial"/>
          <w:sz w:val="20"/>
          <w:szCs w:val="20"/>
          <w:u w:val="single"/>
        </w:rPr>
        <w:t>ni</w:t>
      </w:r>
      <w:r>
        <w:rPr>
          <w:rFonts w:eastAsia="TimesNewRoman" w:cs="Arial" w:ascii="Arial" w:hAnsi="Arial"/>
          <w:sz w:val="20"/>
          <w:szCs w:val="20"/>
          <w:u w:val="single"/>
        </w:rPr>
        <w:t>ż</w:t>
      </w:r>
      <w:r>
        <w:rPr>
          <w:rFonts w:cs="Arial" w:ascii="Arial" w:hAnsi="Arial"/>
          <w:sz w:val="20"/>
          <w:szCs w:val="20"/>
          <w:u w:val="single"/>
        </w:rPr>
        <w:t>sz</w:t>
      </w:r>
      <w:r>
        <w:rPr>
          <w:rFonts w:eastAsia="TimesNewRoman" w:cs="Arial" w:ascii="Arial" w:hAnsi="Arial"/>
          <w:sz w:val="20"/>
          <w:szCs w:val="20"/>
          <w:u w:val="single"/>
        </w:rPr>
        <w:t xml:space="preserve">ą </w:t>
      </w:r>
      <w:r>
        <w:rPr>
          <w:rFonts w:cs="Arial" w:ascii="Arial" w:hAnsi="Arial"/>
          <w:sz w:val="20"/>
          <w:szCs w:val="20"/>
          <w:u w:val="single"/>
        </w:rPr>
        <w:t>ni</w:t>
      </w:r>
      <w:r>
        <w:rPr>
          <w:rFonts w:eastAsia="TimesNewRoman" w:cs="Arial" w:ascii="Arial" w:hAnsi="Arial"/>
          <w:sz w:val="20"/>
          <w:szCs w:val="20"/>
          <w:u w:val="single"/>
        </w:rPr>
        <w:t xml:space="preserve">ż </w:t>
      </w:r>
      <w:r>
        <w:rPr>
          <w:rFonts w:cs="Arial" w:ascii="Arial" w:hAnsi="Arial"/>
          <w:sz w:val="20"/>
          <w:szCs w:val="20"/>
          <w:u w:val="single"/>
        </w:rPr>
        <w:t>Wnioskowana kwot</w:t>
      </w:r>
      <w:r>
        <w:rPr>
          <w:rFonts w:eastAsia="TimesNewRoman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dofinansowania w przypadku zidentyfikowania kosztów, które uzna za niekwalifikowalne, nieuzasadnione lub zawy</w:t>
      </w:r>
      <w:r>
        <w:rPr>
          <w:rFonts w:eastAsia="TimesNewRoman" w:cs="Arial" w:ascii="Arial" w:hAnsi="Arial"/>
          <w:sz w:val="20"/>
          <w:szCs w:val="20"/>
          <w:u w:val="single"/>
        </w:rPr>
        <w:t>ż</w:t>
      </w:r>
      <w:r>
        <w:rPr>
          <w:rFonts w:cs="Arial" w:ascii="Arial" w:hAnsi="Arial"/>
          <w:sz w:val="20"/>
          <w:szCs w:val="20"/>
          <w:u w:val="single"/>
        </w:rPr>
        <w:t>one w porównaniu ze stawkami rynkowy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zewodnic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przedstawia Wnioskodawcy propozycj</w:t>
      </w:r>
      <w:r>
        <w:rPr>
          <w:rFonts w:eastAsia="TimesNewRoman" w:cs="Arial" w:ascii="Arial" w:hAnsi="Arial"/>
          <w:sz w:val="20"/>
          <w:szCs w:val="20"/>
        </w:rPr>
        <w:t xml:space="preserve">e zmian w budżecie </w:t>
      </w:r>
      <w:r>
        <w:rPr>
          <w:rFonts w:cs="Arial" w:ascii="Arial" w:hAnsi="Arial"/>
          <w:sz w:val="20"/>
          <w:szCs w:val="20"/>
        </w:rPr>
        <w:t>na pi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ie, które wysyłane jest faksem, wraz z zapytaniem, czy Wnioskodawca zgadza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realizować</w:t>
      </w:r>
      <w:r>
        <w:rPr>
          <w:rFonts w:eastAsia="TimesNew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 po takiej zmianie przy utrzymaniu istoty projektu i zachowaniu odpowiednich standardów jak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wota zaproponowana przez Komisj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ie mo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przekroczy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woty, o któr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ubiega si</w:t>
      </w:r>
      <w:r>
        <w:rPr>
          <w:rFonts w:eastAsia="TimesNewRoman" w:cs="Arial" w:ascii="Arial" w:hAnsi="Arial"/>
          <w:sz w:val="20"/>
          <w:szCs w:val="20"/>
        </w:rPr>
        <w:t>ę W</w:t>
      </w:r>
      <w:r>
        <w:rPr>
          <w:rFonts w:cs="Arial" w:ascii="Arial" w:hAnsi="Arial"/>
          <w:sz w:val="20"/>
          <w:szCs w:val="20"/>
        </w:rPr>
        <w:t>nioskodawc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rekta budżetu nie wiąże się z przyznaniem dodatkowych punktów podczas oceny meryto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braku zgody Wnioskodawcy na wprowadzenie zaproponowanych zmian, wniosek zostaje odrzucon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odejmowania decyzji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misja na posiedzeniu plenarnym w obecności co najmniej 50% członków, po przeprowadzeniu dyskusji, podejmuje ostateczną decyzję o wskazaniu do dofinansowania wybranych projektów spośród tych, które znalazły się na liście rankingowej </w:t>
      </w:r>
      <w:r>
        <w:rPr>
          <w:rFonts w:cs="Arial" w:ascii="Arial" w:hAnsi="Arial"/>
          <w:sz w:val="20"/>
          <w:szCs w:val="20"/>
        </w:rPr>
        <w:t>i akceptuje ostateczną listę wniosków, rekomendowanych do otrzymania dota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misja podejmuje decyzje kolegialnie, dążąc w swoich pracach do osiągnięcia konsens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Jeżeli konsensus jest niemożliwy do osiągnięcia, Komisja na posiedzeniu podejmuje rozstrzygnięcia większością głosów obecnych członków Komisji. W razie równej liczby członków decyduje głos Przewodniczącego Komis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sta wniosków, które otrzymują dotację publikowana jest na stronie internetowej Samorządu Województwa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ługa prac Komisji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   Obsług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rganizacyjn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techniczn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rac zapewnia sekretarz Komisji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  Do zada</w:t>
      </w:r>
      <w:r>
        <w:rPr>
          <w:rFonts w:eastAsia="TimesNewRoman" w:cs="Arial" w:ascii="Arial" w:hAnsi="Arial"/>
          <w:sz w:val="20"/>
          <w:szCs w:val="20"/>
        </w:rPr>
        <w:t>ń s</w:t>
      </w:r>
      <w:r>
        <w:rPr>
          <w:rFonts w:cs="Arial" w:ascii="Arial" w:hAnsi="Arial"/>
          <w:sz w:val="20"/>
          <w:szCs w:val="20"/>
        </w:rPr>
        <w:t>ekretarza nale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:</w:t>
      </w:r>
    </w:p>
    <w:p>
      <w:pPr>
        <w:pStyle w:val="Normal"/>
        <w:autoSpaceDE w:val="false"/>
        <w:spacing w:before="0" w:after="120"/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 xml:space="preserve">1) </w:t>
        <w:tab/>
        <w:t>dostarczanie wniosków przeznaczonych do rozpatrzenia członkom Komisji,</w:t>
      </w:r>
    </w:p>
    <w:p>
      <w:pPr>
        <w:pStyle w:val="Normal"/>
        <w:autoSpaceDE w:val="false"/>
        <w:spacing w:before="0" w:after="120"/>
        <w:ind w:left="709" w:hanging="346"/>
        <w:jc w:val="both"/>
        <w:rPr/>
      </w:pPr>
      <w:r>
        <w:rPr>
          <w:rFonts w:cs="Arial" w:ascii="Arial" w:hAnsi="Arial"/>
          <w:sz w:val="20"/>
          <w:szCs w:val="20"/>
        </w:rPr>
        <w:t xml:space="preserve">2) </w:t>
        <w:tab/>
        <w:t>gromadzenie i przechowywanie dokumentacji zwi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j z posiedzeniami Komisji, przygotowanie   i obsługa posiedze</w:t>
      </w:r>
      <w:r>
        <w:rPr>
          <w:rFonts w:eastAsia="TimesNewRoman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Komisji,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)   prowadzenie dla każdego wniosku teczki projektu. </w:t>
      </w:r>
    </w:p>
    <w:sectPr>
      <w:footerReference w:type="default" r:id="rId2"/>
      <w:type w:val="nextPage"/>
      <w:pgSz w:w="11906" w:h="16838"/>
      <w:pgMar w:left="1080" w:right="1106" w:gutter="0" w:header="0" w:top="1079" w:footer="11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2742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center"/>
      <w:pPr>
        <w:tabs>
          <w:tab w:val="num" w:pos="432"/>
        </w:tabs>
        <w:ind w:left="432" w:hanging="144"/>
      </w:pPr>
    </w:lvl>
    <w:lvl w:ilvl="1">
      <w:start w:val="1"/>
      <w:pStyle w:val="Heading2"/>
      <w:numFmt w:val="decimal"/>
      <w:lvlText w:val="Podrozdział %1.%2"/>
      <w:lvlJc w:val="center"/>
      <w:pPr>
        <w:tabs>
          <w:tab w:val="num" w:pos="4121"/>
        </w:tabs>
        <w:ind w:left="4121" w:hanging="576"/>
      </w:pPr>
      <w:rPr>
        <w:sz w:val="24"/>
        <w:szCs w:val="24"/>
      </w:rPr>
    </w:lvl>
    <w:lvl w:ilvl="2">
      <w:start w:val="1"/>
      <w:pStyle w:val="Heading3"/>
      <w:numFmt w:val="decimal"/>
      <w:lvlText w:val="Sekcja %1.%2.%3"/>
      <w:lvlJc w:val="center"/>
      <w:pPr>
        <w:tabs>
          <w:tab w:val="num" w:pos="6380"/>
        </w:tabs>
        <w:ind w:left="6380" w:hanging="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Podsekcja 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center"/>
      <w:outlineLvl w:val="3"/>
    </w:pPr>
    <w:rPr>
      <w:rFonts w:ascii="Arial" w:hAnsi="Arial" w:cs="Arial"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2"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Arial" w:hAnsi="Arial" w:cs="Arial"/>
      <w:bCs/>
      <w:sz w:val="22"/>
      <w:szCs w:val="28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47:00Z</dcterms:created>
  <dc:creator>Kamil_Gawla</dc:creator>
  <dc:description/>
  <cp:keywords/>
  <dc:language>en-US</dc:language>
  <cp:lastModifiedBy>Natalia NW. Wierzelewska</cp:lastModifiedBy>
  <cp:lastPrinted>2015-11-24T10:38:00Z</cp:lastPrinted>
  <dcterms:modified xsi:type="dcterms:W3CDTF">2016-02-17T08:49:00Z</dcterms:modified>
  <cp:revision>23</cp:revision>
  <dc:subject/>
  <dc:title>Regulamin Pracy Komisji Konkursowej</dc:title>
</cp:coreProperties>
</file>