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6005</wp:posOffset>
                </wp:positionH>
                <wp:positionV relativeFrom="page">
                  <wp:posOffset>551815</wp:posOffset>
                </wp:positionV>
                <wp:extent cx="3240405" cy="483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ałącznik nr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 Regulaminu konkursu  „Gmina przyjazna rodzinie 2016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38.05pt;mso-wrap-distance-left:7.05pt;mso-wrap-distance-right:7.05pt;mso-wrap-distance-top:0pt;mso-wrap-distance-bottom:0pt;margin-top:43.45pt;mso-position-vertical-relative:page;margin-left:283.1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 Regulaminu konkursu  „Gmina przyjazna rodzinie 2016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NIOSEK UDZIAŁU W KONKURSI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GMINA PRZYJAZNA RODZINIE 2016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445"/>
        <w:gridCol w:w="5225"/>
      </w:tblGrid>
      <w:tr>
        <w:trPr>
          <w:trHeight w:val="450" w:hRule="atLeast"/>
        </w:trPr>
        <w:tc>
          <w:tcPr>
            <w:tcW w:w="9180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DANE GMINY - UCZESTNIKA KONKURSU</w:t>
            </w:r>
          </w:p>
        </w:tc>
      </w:tr>
      <w:tr>
        <w:trPr>
          <w:trHeight w:val="413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gminy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 gminy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iejs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iejsko-wiejs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wiejska</w:t>
            </w:r>
          </w:p>
        </w:tc>
      </w:tr>
      <w:tr>
        <w:trPr>
          <w:trHeight w:val="39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mieszkańców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 gminy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 gminy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upoważniona do kontaktów roboczych, w tym do składania wyjaśnień i uzupełnień dotyczących wniosku (imię i nazwisko, numer telefonu kontaktowego)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180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. DANE OSOBY REPREZENTUJĄCEJ UCZESTNIKA KONKURSU   </w:t>
              <w:br/>
              <w:t>(PREZYDENTA MIASTA, WÓJTA, BURMISTRZA LUB OSOBY POSIADAJĄCEJ UPOWAŻNIENIE DO PODPISANIA WNIOSKU)</w:t>
            </w:r>
          </w:p>
        </w:tc>
      </w:tr>
      <w:tr>
        <w:trPr>
          <w:trHeight w:val="477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a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siedziby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180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I. INFORMACJE DOTYCZĄCE ZGŁASZANEJ </w:t>
              <w:br/>
              <w:t>INICJATYWY PRZYJAZNEJ RODZINIE:</w:t>
            </w:r>
          </w:p>
        </w:tc>
      </w:tr>
      <w:tr>
        <w:trPr>
          <w:trHeight w:val="816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ytuł zgłaszanej inicjaty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leży wpisać tylko jeden zbiorczy tytuł, nawet w przypadku opisywania kilku przedsięwzię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aci inicjaty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 przypadku realizowania kilku przedsięwzięć należy wpisać wszystkich adresatów, ale już ich nie powtarzać.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ozpoczęcia inicjatywy oraz założony czas jej trwania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agnoza społeczna gminy –uzasadnienie potrzeby realizacji inicjatywy, opis sytuacji demograficznej, uwarunkowań społeczno-ekonom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pis diagnozy powinien zawierać tylko najważniejsze informacje 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nie powinien przekraczać 0,5 strony tekst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minne dokumenty strategiczne w obszarze polityki rodzinnej, w które wpisuje się inicjatywa (proszę podać priorytet i/lub cel strategiczny, w który wpisuje się zgłaszana inicjatyw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e inicjatywy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7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szar/obszary działań na rzecz rodzin, w które wpisuje się inicjatyw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ależy zaznaczyć wszystkie obszary, </w:t>
              <w:br/>
              <w:t>w jakie wpisuje się zgłaszana inicjatywa (można zaznaczyć kilka)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</w:tcPr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związania infrastrukturalne w gminie dostosowane do potrzeb rodziców z małymi dziećmi – podjazdy, windy, przewijaki </w:t>
              <w:br/>
              <w:t>w toaletach, kąciki dla dzieci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rastruktura sportowa i rekreacyjna - place zabaw dla dzieci, boiska szkolne i kompleksy sportowe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edukacyjno-rekreacyjna - organizacja i dofinansowanie półkolonii, kolonii oraz ferii zimowych, oferta zajęć pozaszkolnych dofinansowywanych z budżetu gminy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zkolenia przygotowujące do pełnienia ról rodzicielskich, w tym opiekuńczo-wychowawczych dla rodziców oraz rodzin zastępczych (np. szkoła rodzenia, szkoła rodziców </w:t>
              <w:br/>
              <w:t>i wychowawców)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acja projektów mających na celu aktywizację zawodową młodych matek oraz promujących elastyczne formy zatrudnienia, pozwalające na godzenie życia zawodowego </w:t>
              <w:br/>
              <w:t>z rodzinnym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acja lokalnego programu wsparcia rodzin wielodzietnych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alizacja kampanii społecznych promujących rodzinę </w:t>
              <w:br/>
              <w:t>i integrujących pokolenia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większanie dostępności do instytucjonalnych form opieki nad dzieckiem – zakładanie nowych żłobków/przedszkoli, zwiększanie ilości miejsc w placówkach już istniejących, dodatkowe dofinansowanie do miejsc w tego typu placówkach; działalność klubików dla dzieci, świetlic środowiskowych, </w:t>
              <w:br/>
              <w:t>w tym specjalistycznych świetlic środowiskowych; dostosowanie czasu pracy instytucji świadczących opiekę nad dziećmi do czasu pracy rodziców (elastyczny czas pracy tego typu placówek np. do godziny 18.00)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winięta asystentura rodzinna – wzrost liczby asystentów rodziny zatrudnionych w MOPS, GOPS, PCPR itd.; wzrost ilości rodzin korzystających z pomocy asystenta rodziny; podniesienie odsetka usamodzielnionych rodzin; wzrost odsetka rodzin, które po otrzymaniu pomocy asystenta rodziny przestały być klientami pomocy społecznej (usamodzielniły się ekonomicznie);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y konsultacyjne i/lub informacyjne dla rodzin;</w:t>
            </w:r>
          </w:p>
          <w:p>
            <w:pPr>
              <w:pStyle w:val="Akapitzlist"/>
              <w:spacing w:lineRule="auto" w:line="240" w:before="0" w:after="0"/>
              <w:ind w:left="298" w:hanging="298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datkowe świadczenia wypłacane z budżetu gminy – np. zasiłek z tytułu urodzenia więcej niż 1 dziecka podczas </w:t>
              <w:br/>
              <w:t>1 porodu, zwiększenie kwoty dodatku do zasiłku rodzinnego itp.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  <w:ins w:id="1" w:author="Joanna JK. Krywult" w:date="2015-07-10T13:49:00Z"/>
              </w:rPr>
            </w:pPr>
            <w:ins w:id="0" w:author="Joanna JK. Krywult" w:date="2015-07-10T13:49:00Z">
              <w:r>
                <w:rPr>
                  <w:rFonts w:cs="Times New Roman" w:ascii="Times New Roman" w:hAnsi="Times New Roman"/>
                  <w:sz w:val="16"/>
                  <w:szCs w:val="16"/>
                </w:rPr>
              </w:r>
            </w:ins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spółpraca z podmiotami III sektora działającymi na rzecz rodziny</w:t>
            </w:r>
          </w:p>
          <w:p>
            <w:pPr>
              <w:pStyle w:val="Bezodstpw"/>
              <w:ind w:left="298" w:hanging="29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Bezodstpw"/>
              <w:numPr>
                <w:ilvl w:val="0"/>
                <w:numId w:val="3"/>
              </w:numPr>
              <w:ind w:left="298" w:hanging="298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</w:t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zczegółowy opis działań </w:t>
              <w:br/>
              <w:t>podejmowanych w ramach inicjatywy, w tym sposoby wsparcia rodziny, kreowania jej pozytywnego wizerunku, roli oraz znaczenia w lokalnej społeczności (liczba i rodzaj organizowanych przedsięwzięć na rzecz wsparcia rodzi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pis działań powinien zawierać tylko najważniejsze informacje 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nie powinien przekraczać 3 stron tekstu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orzystanie lokalnych zasobów, partycypacja mieszkańców gminy </w:t>
              <w:br/>
              <w:t xml:space="preserve">w realizacji inicjatywy, współpraca </w:t>
              <w:br/>
              <w:t xml:space="preserve">z innymi podmiotami – publicznymi </w:t>
              <w:br/>
              <w:t>i niepublicznymi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stosowanie  innowacyjnych rozwiązań lub ulepszenie praktyk już funkcjonujących</w:t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zultaty ilościowe i jakościowe inicjatywy, skuteczność inicjatywy, </w:t>
              <w:br/>
              <w:t>w tym liczba beneficjent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Rezultaty ilościowe to np. liczba przeszkolonych osób, zmodernizowanych placów zabaw itp. Rezultaty jakościowe opisują pozytywne efekty zrealizowanych przedsięwzięć dla rodzi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5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44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kłady finansowe, źródła finans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Należy podać szacunkowe wartości zrealizowanych przedsięwzięć. Tam, gdzie jest to możliwe, należy podać kwotę sumaryczną całej inicjatywy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225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180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V. OŚWIADCZ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Po zapoznaniu się z Regulaminem Konkursu „Gmina przyjazna rodzinie 2016” oświadczam, że przyjmuję jego wszystkie postanowienia i dobrowolnie przystępuję do uczestnictwa </w:t>
              <w:br/>
              <w:t>w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adto oświadczam, ż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szelkie treści, w tym moje dane osobowe wskazane we wniosku są zgodne z prawdą i nie naruszają czyichkolwiek praw autorskich i osobist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ne zawarte w elektronicznej wersji wniosku są całkowicie zgodne z danymi przedłożonymi w wersji papier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yrażam zgodę na przetwarzanie danych podanych we wniosku, w tym danych osobowych w rozumieniu ustawy z dnia 29 sierpnia 1997 r. o ochronie danych osobowych (t.j. Dz. U. z 2015 r. poz. 2135 z późn. zm.) przez organizatora w celach prowadzenia konkursu, wyłonienia laureatów i przyznania nagród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Uzyskałem zgodę od osób, których dane zamieszczone zostały w zgłoszonej inicjatywie, na przetwarzanie ich danych osobowych w rozumieniu ustawy z dnia 29 sierpnia 1997 r. o ochronie danych osobowych (t.j. Dz. U. z 2015 r. poz. 2135 z późn. zm.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noszę odpowiedzialność za naruszenie praw osób trzecich do materiałów załączonych </w:t>
              <w:br/>
              <w:t>do wniosk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noszę odpowiedzialność za wykorzystanie wizerunku osób występujących na załączonych do wniosku zdjęcia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rażam zgodę na publikację opisu inicjatywy i załączonych zdjęć na stronach internetowych oraz w materiałach promocyjnych powstałych w czasie trwania konkursu.</w:t>
            </w:r>
          </w:p>
        </w:tc>
      </w:tr>
      <w:tr>
        <w:trPr>
          <w:trHeight w:val="2721" w:hRule="atLeast"/>
        </w:trPr>
        <w:tc>
          <w:tcPr>
            <w:tcW w:w="9180" w:type="dxa"/>
            <w:gridSpan w:val="3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2" w:firstLine="567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01" w:firstLine="38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01" w:firstLine="38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2" w:firstLine="567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01" w:firstLine="38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01" w:firstLine="38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01" w:firstLine="382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.........................................................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52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/data wypełnienia wniosku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52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ieczęć  i podpis osoby upoważnionej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4:00Z</dcterms:created>
  <dc:creator>Dominika DB. Błasiak</dc:creator>
  <dc:description/>
  <cp:keywords/>
  <dc:language>en-US</dc:language>
  <cp:lastModifiedBy>kreclik</cp:lastModifiedBy>
  <cp:lastPrinted>2016-05-05T15:07:00Z</cp:lastPrinted>
  <dcterms:modified xsi:type="dcterms:W3CDTF">2016-05-18T12:34:00Z</dcterms:modified>
  <cp:revision>2</cp:revision>
  <dc:subject/>
  <dc:title/>
</cp:coreProperties>
</file>