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60" w:after="60"/>
        <w:ind w:left="6804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Załącznik nr 1 </w:t>
      </w:r>
    </w:p>
    <w:p>
      <w:pPr>
        <w:pStyle w:val="Normal"/>
        <w:spacing w:lineRule="exact" w:line="280" w:before="60" w:after="60"/>
        <w:ind w:left="680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 Ogłoszenia o naborze</w:t>
      </w:r>
    </w:p>
    <w:p>
      <w:pPr>
        <w:pStyle w:val="Normal"/>
        <w:spacing w:lineRule="exact" w:line="280" w:before="60" w:after="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exact" w:line="280" w:before="6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GULAMIN KONKURSU DOTACJI </w:t>
      </w:r>
    </w:p>
    <w:p>
      <w:pPr>
        <w:pStyle w:val="Normal"/>
        <w:spacing w:lineRule="exact" w:line="280" w:before="60" w:after="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ygotowanie programów rewitalizacji</w:t>
      </w:r>
    </w:p>
    <w:p>
      <w:pPr>
        <w:pStyle w:val="Normal"/>
        <w:spacing w:lineRule="exact" w:line="280" w:before="60" w:after="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rząd Województwa Śląskiego i Minister Rozwoju zapraszają do udziału w konkursie dotacji (zwanym dalej „Konkursem”)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na działania wspierające </w:t>
      </w:r>
      <w:r>
        <w:rPr>
          <w:rFonts w:cs="Arial" w:ascii="Arial" w:hAnsi="Arial"/>
          <w:sz w:val="20"/>
          <w:szCs w:val="20"/>
        </w:rPr>
        <w:t>gminy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w zakresie przygotowania programów rewitalizacji na terenie Województwa Śląskiego. </w:t>
      </w:r>
    </w:p>
    <w:p>
      <w:pPr>
        <w:pStyle w:val="Normal"/>
        <w:spacing w:lineRule="exact" w:line="280" w:before="60" w:after="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Finansowanie Konkursu Dotacji</w:t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1.1 Źródłem finansowania udzielonych dotacji jest Program Operacyjny Pomoc Techniczna 2014-2020, zatwierdzony decyzją wykonawczą Komisji Europejskiej z dnia 9 grudnia 2014 roku nr C(2014) 9550 przyjmującą niektóre elementy programu operacyjnego „Pomoc Techniczna 2014-2020” do wsparcia z Funduszu Spójności w ramach celu „Inwestycje na rzecz wzrostu i zatrudnienia” w Polsce.</w:t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1.2 Konkurs jest organizowany na podstawie </w:t>
      </w:r>
      <w:r>
        <w:rPr>
          <w:rFonts w:eastAsia="Calibri" w:cs="Arial" w:ascii="Arial" w:hAnsi="Arial"/>
          <w:bCs/>
          <w:i/>
          <w:sz w:val="20"/>
          <w:szCs w:val="20"/>
          <w:lang w:eastAsia="en-US"/>
        </w:rPr>
        <w:t>Umowy o udzielenie dotacji celowej zawartej pomiędzy Ministrem Rozwoju a Województwem Śląskim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 z dnia 01.02.2016 roku.</w:t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6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Cele Konkursu</w:t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łównym celem Konkursu jest wsparcie gmin w uruchomieniu procesów zmierzających do rewitalizacji obszarów zdegradowanych m.in. w ramach Regionalnego Programu Operacyjnego Województwa Śląskiego na lata 2014-2020 (RPO) poprzez pomoc w przygotowaniu programów rewitalizacji jako dokumentów podstawowych dla prowadzenia tych procesów i służących rozwiązywaniu problemów rewitalizacyjnych na obszarach wymagających szczególnej interwencji, z uwzględnieniem specyfiki i uwarunkowań poszczególnych gmin. </w:t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dodatkowych celów Konkursu można zaliczyć: </w:t>
      </w:r>
    </w:p>
    <w:p>
      <w:pPr>
        <w:pStyle w:val="Normal"/>
        <w:numPr>
          <w:ilvl w:val="0"/>
          <w:numId w:val="8"/>
        </w:numPr>
        <w:spacing w:lineRule="exact" w:line="280" w:before="60" w:after="60"/>
        <w:ind w:left="42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szechnienie rozumienia rewitalizacji jako procesu kompleksowych, interdyscyplinarnych przemian ukierunkowanych na wyprowadzenie obszarów zdegradowanych z kryzysu,</w:t>
      </w:r>
    </w:p>
    <w:p>
      <w:pPr>
        <w:pStyle w:val="Normal"/>
        <w:numPr>
          <w:ilvl w:val="0"/>
          <w:numId w:val="8"/>
        </w:numPr>
        <w:spacing w:lineRule="exact" w:line="280" w:before="60" w:after="60"/>
        <w:ind w:left="42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mocnienie zdolności gmin do tworzenia mechanizmów partycypacji społecznej oraz angażowania mieszkańców, podmiotów publicznych, prywatnych oraz innych interesariuszy w przygotowanie programów rewitalizacji, a tym samym w wyprowadzanie z kryzysu obszarów zdegradowanych.</w:t>
      </w:r>
    </w:p>
    <w:p>
      <w:pPr>
        <w:pStyle w:val="Normal"/>
        <w:spacing w:lineRule="exact" w:line="280" w:before="60" w:after="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6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Przedmiot Konkursu</w:t>
      </w:r>
    </w:p>
    <w:p>
      <w:pPr>
        <w:pStyle w:val="Normal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Konkursu jest wsparcie gmin w procesie opracowania lub aktualizowania programów rewitalizacji, stanowiących podstawę do ubiegania się o dotację z funduszy UE przy realizacji projektów rewitalizacyjnych. Przygotowane/zaktualizowane w ramach Konkursu programy rewitalizacji muszą być zgodne z założeniami opisanymi w Załączniku nr 1 do niniejszego Regulaminu. </w:t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V. Działania w projekcie </w:t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mach projektu dofinansowanego na podstawie wybranego wniosku o przyznanie dotacji możliwe będzie </w:t>
      </w:r>
      <w:r>
        <w:rPr>
          <w:rFonts w:cs="Arial" w:ascii="Arial" w:hAnsi="Arial"/>
          <w:sz w:val="20"/>
          <w:szCs w:val="20"/>
          <w:u w:val="single"/>
        </w:rPr>
        <w:t>Opracowanie lub aktualizacja programu rewitalizacji</w:t>
      </w:r>
      <w:r>
        <w:rPr>
          <w:rFonts w:cs="Arial" w:ascii="Arial" w:hAnsi="Arial"/>
          <w:sz w:val="20"/>
          <w:szCs w:val="20"/>
        </w:rPr>
        <w:t>. W ramach działania należy przygotować lub zaktualizować (tj. uzupełnić lub skorygować) program rewitalizacji zgodnie z wymogami określonymi w załączniku nr 1 do Regulaminu. W dokumencie tym znajdują się szczegółowe informacje na temat wymaganych elementów i cech programów rewitalizacji.</w:t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programu rewitalizacji może zostać poprzedzone przygotowaniem niezbędnych analiz, ekspertyz,  itp. W celu opracowania rzetelnego programu rewitalizacji istnieje możliwość skorzystania ze wsparcia eksperckiego (poprzez zatrudnienie własnych ekspertów) lub zwrócenia się o pomoc do Zespołu ds. rewitalizacji wskazanego przez Urząd Marszałkowski (o którym mowa w pkt V Regulaminu).</w:t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opracowaniu programu rewitalizacji dokument zostanie przekazany do Urzędu Marszałkowskiego celem jego weryfikacji przez zespół ds. rewitalizacji pod kątem zgodności z zasadami określonymi w załączniku nr 1 do Regulaminu. W przypadku wystąpienia zastrzeżeń, program zostanie odesłany dotacjobiorcy do korekty. Podstawą do refundacji środków za przygotowanie programu rewitalizacji jest uzyskanie akceptacji zespołu ds. rewitalizacji. </w:t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Szczególnie ważnym elementem procesu opracowywania bądź aktualizacji programu rewitalizacji jest partycypacja społeczna. </w:t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akcie realizacji projektu dotacjobiorca musi zagwarantować włączenie społeczności lokalnej i innych interesariuszy procesu rewitalizacji w opracowywanie lub aktualizowanie programu rewitalizacji poprzez zastosowanie różnorodnych technik i narzędzi partycypacyjnych. We wniosku o przyznanie dotacji dotacjobiorca powinien przedstawić informacje na temat sposobu angażowania powyższych grup w proces opracowywania programu rewitalizacji, a następnie jego wdrażania i okresowej oceny.</w:t>
      </w:r>
    </w:p>
    <w:p>
      <w:pPr>
        <w:pStyle w:val="Normal"/>
        <w:autoSpaceDE w:val="false"/>
        <w:spacing w:lineRule="exact" w:line="280" w:before="6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Realizacja działań, o których mowa powyżej, będzie mogła być wspierana w ramach projektu przez </w:t>
      </w:r>
      <w:r>
        <w:rPr>
          <w:rFonts w:cs="Arial" w:ascii="Arial" w:hAnsi="Arial"/>
          <w:sz w:val="20"/>
          <w:szCs w:val="20"/>
          <w:u w:val="single"/>
        </w:rPr>
        <w:t xml:space="preserve">wsparcie eksperckie na poziomie gminy. </w:t>
      </w:r>
    </w:p>
    <w:p>
      <w:pPr>
        <w:pStyle w:val="Normal"/>
        <w:autoSpaceDE w:val="false"/>
        <w:spacing w:lineRule="exact" w:line="280" w:before="60" w:after="60"/>
        <w:jc w:val="both"/>
        <w:rPr/>
      </w:pPr>
      <w:r>
        <w:rPr>
          <w:rFonts w:cs="Arial" w:ascii="Arial" w:hAnsi="Arial"/>
          <w:sz w:val="20"/>
          <w:szCs w:val="20"/>
        </w:rPr>
        <w:t>W trakcie realizacji projektu gmina będzie mogła sfinansować ze środków projektu pracę eksperta (ekspertów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zakresu rewitalizacji, który będzie wspierał dotacjobiorcę w procesie opracowania lub aktualizowania programu rewitalizacji (taka możliwość musi być jednak przewidziana w budżecie na etapie składania wniosku o przyznanie dotacji). Będzie on mógł być zatrudniony w urzędzie gminy – dotacjobiorcy na podstawie umowy o pracę lub może to być ekspert zewnętrzny tylko na czas opracowywania programu rewitalizacji.</w:t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6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V. Zewnętrzna pomoc ekspercka (poza projektem)</w:t>
      </w:r>
    </w:p>
    <w:p>
      <w:pPr>
        <w:pStyle w:val="Normal"/>
        <w:autoSpaceDE w:val="false"/>
        <w:spacing w:lineRule="exact" w:line="280" w:before="6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Oprócz wsparcia ekspertów zatrudnionych przez gminę ze środków projektu, przed i w trakcie jego realizacji dotacjobiorcy będą mogli także skorzystać z pomocy udzielanej przez </w:t>
      </w:r>
      <w:r>
        <w:rPr>
          <w:rFonts w:cs="Arial" w:ascii="Arial" w:hAnsi="Arial"/>
          <w:b/>
          <w:sz w:val="20"/>
          <w:szCs w:val="20"/>
        </w:rPr>
        <w:t>Zespół ds. rewitalizacji</w:t>
      </w:r>
      <w:r>
        <w:rPr>
          <w:rFonts w:cs="Arial" w:ascii="Arial" w:hAnsi="Arial"/>
          <w:sz w:val="20"/>
          <w:szCs w:val="20"/>
        </w:rPr>
        <w:t xml:space="preserve"> – wskazany przez Urząd Marszałkowski. Jest 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spół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kspertów, który będzie prowadzić spotkania informacyjne dla Wnioskodawców w zakresie przygotowywania wniosku o przyznanie dotacji i szerzej - procesu rewitalizacji. Po uzyskaniu pozytywnej informacji  w sprawie  przyznania dotacji i podpisaniu umowy z Województwem, dotacjobiorcy będą mieli możliwość uzyskania nieodpłatnego wsparcia merytorycznego ze strony ww. ekspertów (m.in. w postaci spotkań) w zakresie opracowania lub zaktualizowania programu rewitalizacji. Zespół będzie także odpowiadał za weryfikację i ocenę programu rewitalizacji po jego opracowaniu przez gminę.</w:t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 Ograniczenia przedmiotowe projektów</w:t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projektów zgłoszonych do konkursu nie jest dopuszczalne pobieranie opłat za udział odbiorców w szkoleniach, konferencjach lub innych wydarzeniach projektowych, jak również pobieranie opłat za uzyskanie jakichkolwiek materiałów przygotowanych w ramach projektu.</w:t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exact" w:line="280" w:before="6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VII. Warunki podmiotowe ubiegania się o dotację</w:t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1 Wnioskodawcą w konkursie może być tylko pojedyncza gmina miejska, miejsko – wiejska lub wiejska.</w:t>
      </w:r>
    </w:p>
    <w:p>
      <w:pPr>
        <w:pStyle w:val="Zwykytekst"/>
        <w:spacing w:before="60" w:after="60"/>
        <w:jc w:val="both"/>
        <w:rPr/>
      </w:pPr>
      <w:r>
        <w:rPr>
          <w:rFonts w:cs="Arial" w:ascii="Arial" w:hAnsi="Arial"/>
          <w:sz w:val="20"/>
          <w:szCs w:val="20"/>
        </w:rPr>
        <w:t>7.1.1 W konkursie nie mogą brać udziału gminy, które otrzymały dofinansowanie na realizację  projektów dotyczących programów rewitalizacji w ramach konkursu „Modelowa rewitalizacja miast”</w:t>
      </w:r>
    </w:p>
    <w:p>
      <w:pPr>
        <w:pStyle w:val="Zwykytekst"/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w ramach PO PT 2007-2013.</w:t>
      </w:r>
    </w:p>
    <w:p>
      <w:pPr>
        <w:pStyle w:val="Normal"/>
        <w:spacing w:lineRule="atLeast" w:line="280" w:before="6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7.2 W Konkursie preferowane będą gminy ze słabszym potencjałem, znajdujące się w długotrwałej sytuacji kryzysowej, które osiągnęły następujące poziomy względem średniej dla województwa dla następujących wskaźników: </w:t>
      </w:r>
    </w:p>
    <w:p>
      <w:pPr>
        <w:pStyle w:val="Normal"/>
        <w:spacing w:lineRule="atLeast" w:line="280" w:before="60" w:after="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   liczba osób korzystających ze świadczeń pomocy społecznej na 1 tys. ludności  – wartość wskaźnika jest wyższa niż średnia określona dla województwa;  </w:t>
      </w:r>
    </w:p>
    <w:p>
      <w:pPr>
        <w:pStyle w:val="Normal"/>
        <w:spacing w:lineRule="atLeast" w:line="280" w:before="60" w:after="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   udział długotrwale bezrobotnych wśród osób w wieku produkcyjnym  – wartość wskaźnika  jest wyższa niż średnia określona dla województwa;  </w:t>
      </w:r>
    </w:p>
    <w:p>
      <w:pPr>
        <w:pStyle w:val="Normal"/>
        <w:spacing w:lineRule="atLeast" w:line="280" w:before="60" w:after="6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3)   liczba zarejestrowanych podmiotów gospodarczych na 1000 mieszkańców – wartość wskaźnika  jest niższa niż średnia określona dla województwa.</w:t>
      </w:r>
    </w:p>
    <w:p>
      <w:pPr>
        <w:pStyle w:val="Normal"/>
        <w:spacing w:lineRule="atLeast" w:line="280" w:before="6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Preferowanie będzie polegać na przyznaniu dodatkowych punktów w karcie oceny merytorycznej wniosku o przyznanie dotacji tj. odpowiednio 10 punktów za spełnienie preferencji wskazanej w pkt. 1 oraz 5 punktów za spełnienie preferencji wskazanej w punkcie 2 i 5 punktów za spełnienie preferencji wskazanej w pkt. 3 pod warunkiem uzyskania wymaganego minimum 60 % punktów ogółem. </w:t>
      </w:r>
    </w:p>
    <w:p>
      <w:pPr>
        <w:pStyle w:val="Normal"/>
        <w:autoSpaceDE w:val="false"/>
        <w:spacing w:lineRule="atLeast" w:line="280" w:before="60" w:after="60"/>
        <w:jc w:val="both"/>
        <w:rPr/>
      </w:pPr>
      <w:r>
        <w:rPr>
          <w:rFonts w:cs="Arial" w:ascii="Arial" w:hAnsi="Arial"/>
          <w:sz w:val="20"/>
          <w:szCs w:val="20"/>
        </w:rPr>
        <w:t>7.3 Nie może ubiegać się o dotację gmina, w odniesieniu do której zachodzi co najmniej jedna z poniższych okolicz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exact" w:line="280" w:before="60" w:after="60"/>
        <w:ind w:left="42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wierdzono niewywiązywanie się z obowiązków w związku z innym kontraktem lub inną procedurą przyznawania dotacji współfinansowanej z Funduszy Europejski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exact" w:line="280" w:before="60" w:after="60"/>
        <w:ind w:left="426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okumenty i informacje wymagane przez Zarząd Województwa jako warunek uczestnictwa w konkursie zostały złożone przez nieuprawniony podmiot, tj. inny niż wymienione w pkt 7.1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exact" w:line="280" w:before="60" w:after="60"/>
        <w:ind w:left="42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ywiązywała się w przeciągu ostatnich 3 lat z obowiązków w zakresie płacenia składek na ubezpieczenia społeczne lub z obowiązków podatkowych zgodnie z przepisami prawa polskiego;</w:t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4 Niedopuszczalne jest złożenie więcej niż jednego wniosku przez jednego Wnioskodawcę.</w:t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6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VIII. Finansowanie konkursu</w:t>
      </w:r>
    </w:p>
    <w:p>
      <w:pPr>
        <w:pStyle w:val="Normal"/>
        <w:autoSpaceDE w:val="false"/>
        <w:spacing w:lineRule="exact" w:line="280" w:before="60" w:after="60"/>
        <w:jc w:val="both"/>
        <w:rPr/>
      </w:pPr>
      <w:r>
        <w:rPr>
          <w:rFonts w:cs="Arial" w:ascii="Arial" w:hAnsi="Arial"/>
          <w:sz w:val="20"/>
          <w:szCs w:val="20"/>
        </w:rPr>
        <w:t>8.1 Konkurs jest współfinansowany w 85% ze środków Funduszu Spójności w ramach Programu Operacyjnego Pomoc Techniczna 2014-2020 (POPT 2014-2020) oraz w 15% z budżetu państwa.</w:t>
      </w:r>
    </w:p>
    <w:p>
      <w:pPr>
        <w:pStyle w:val="Normal"/>
        <w:autoSpaceDE w:val="false"/>
        <w:spacing w:lineRule="exact" w:line="280" w:before="60" w:after="60"/>
        <w:jc w:val="both"/>
        <w:rPr/>
      </w:pPr>
      <w:r>
        <w:rPr>
          <w:rFonts w:cs="Arial" w:ascii="Arial" w:hAnsi="Arial"/>
          <w:sz w:val="20"/>
          <w:szCs w:val="20"/>
        </w:rPr>
        <w:t>8.2 Pula środków finansowych przeznaczonych dla całego Konkursu dla Województwa Śląskiego wynosi 7 999 710 PLN (słownie: siedem milionów dziewięćset dziewięćdziesiąt dziewięć tysięcy siedemset dziesięć złotych).</w:t>
      </w:r>
    </w:p>
    <w:p>
      <w:pPr>
        <w:pStyle w:val="Normal"/>
        <w:autoSpaceDE w:val="false"/>
        <w:spacing w:lineRule="exact" w:line="280" w:before="60" w:after="60"/>
        <w:jc w:val="both"/>
        <w:rPr/>
      </w:pPr>
      <w:r>
        <w:rPr>
          <w:rFonts w:cs="Arial" w:ascii="Arial" w:hAnsi="Arial"/>
          <w:sz w:val="20"/>
          <w:szCs w:val="20"/>
        </w:rPr>
        <w:t>8.3 Łączna wartość projektu jednego Wnioskodawcy nie może przekraczać 200 000 PLN (słownie: dwieście tysięcy złotych).</w:t>
      </w:r>
    </w:p>
    <w:p>
      <w:pPr>
        <w:pStyle w:val="Normal"/>
        <w:autoSpaceDE w:val="false"/>
        <w:spacing w:lineRule="exact" w:line="280" w:before="60" w:after="60"/>
        <w:jc w:val="both"/>
        <w:rPr/>
      </w:pPr>
      <w:r>
        <w:rPr>
          <w:rFonts w:cs="Arial" w:ascii="Arial" w:hAnsi="Arial"/>
          <w:sz w:val="20"/>
          <w:szCs w:val="20"/>
        </w:rPr>
        <w:t>8.4 Komisja konkursowa zastrzega sobie prawo do przyznania dotacji w wysokości odpowiadającej całości lub części kwoty, o jaką ubiega się Wnioskodawca.</w:t>
      </w:r>
    </w:p>
    <w:p>
      <w:pPr>
        <w:pStyle w:val="Normal"/>
        <w:autoSpaceDE w:val="false"/>
        <w:spacing w:lineRule="exact" w:line="280" w:before="60" w:after="60"/>
        <w:jc w:val="both"/>
        <w:rPr/>
      </w:pPr>
      <w:r>
        <w:rPr>
          <w:rFonts w:cs="Arial" w:ascii="Arial" w:hAnsi="Arial"/>
          <w:sz w:val="20"/>
          <w:szCs w:val="20"/>
        </w:rPr>
        <w:t>8.5 Wnioskodawca zobowiązany jest do wniesienia wkładu własnego finansowego, który stanowi minimum 10% kosztów kwalifikowalnych złożonego projektu.</w:t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6 Dotacja zostanie przekazana w formie refundacji poniesionych wydatków na rachunek bankowy Dotacjobiorcy.</w:t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7 Niedopuszczalne jest podwójne finansowanie w projektach działań, które zostały dofinansowane ze środków Unii Europejskiej oraz z innych środków pomocowych niepodlegających zwrotowi.</w:t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6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IX. Kwalifikowalność kosztów</w:t>
      </w:r>
    </w:p>
    <w:p>
      <w:pPr>
        <w:pStyle w:val="Normal"/>
        <w:autoSpaceDE w:val="false"/>
        <w:spacing w:lineRule="exact" w:line="280" w:before="6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9.1 W przypadku uzyskania dotacji, za koszty kwalifikowalne mogą być uznane wydatki poniesione na rzecz złożonego projektu od dnia rozpoczęcia jego realizacji, jednak nie wcześniej niż od terminu określonego w pkt 11.2 do dnia zakończenia jego realizacji, jednak nie później niż do terminu określonego w pkt 11.2 Regulaminu.  </w:t>
      </w:r>
    </w:p>
    <w:p>
      <w:pPr>
        <w:pStyle w:val="Normal"/>
        <w:autoSpaceDE w:val="false"/>
        <w:spacing w:lineRule="exact" w:line="280" w:before="60" w:after="60"/>
        <w:jc w:val="both"/>
        <w:rPr/>
      </w:pPr>
      <w:r>
        <w:rPr>
          <w:rFonts w:cs="Arial" w:ascii="Arial" w:hAnsi="Arial"/>
          <w:sz w:val="20"/>
          <w:szCs w:val="20"/>
        </w:rPr>
        <w:t>9.2 Za koszty kwalifikowalne uznane zostaną wydatki spełniające łącznie następujące warun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280" w:before="6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ą niezbędne do realizacji projekt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280" w:before="60" w:after="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dokonywane są przy zachowaniu zasady efektywności kosztowej, czyli zapewniające realizację zadań na wysokim poziomie merytorycznym przy optymalnym wykorzystaniu zasobów finans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280" w:before="60" w:after="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poniesione zostaną przez Wnioskodawcę w terminie wskazanym w pkt 11.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280" w:before="60" w:after="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wykazane będą w dokumentacji księgowej Wnioskodawcy, w sposób umożliwiający ich zidentyfikowanie i weryfikację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280" w:before="60" w:after="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zostaną potwierdzone oryginałami stosownych dokument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280" w:before="60" w:after="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poniesione zgodnie z postanowieniami umowy.</w:t>
      </w:r>
    </w:p>
    <w:p>
      <w:pPr>
        <w:pStyle w:val="Tekstpodstawowy2"/>
        <w:spacing w:lineRule="exact" w:line="280" w:before="60" w:after="60"/>
        <w:rPr/>
      </w:pPr>
      <w:r>
        <w:rPr>
          <w:rFonts w:cs="Arial" w:ascii="Arial" w:hAnsi="Arial"/>
          <w:sz w:val="20"/>
        </w:rPr>
        <w:t>9.3 Za koszty kwalifikowalne zostaną uznane wydatki poniesione na realizację działań, o których mowa w pkt IV:</w:t>
      </w:r>
    </w:p>
    <w:p>
      <w:pPr>
        <w:pStyle w:val="Tekstpodstawowy2"/>
        <w:spacing w:lineRule="exact" w:line="280" w:before="60" w:after="6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wydatki związane z opracowaniem analiz, </w:t>
      </w:r>
      <w:r>
        <w:rPr>
          <w:rFonts w:cs="Arial" w:ascii="Arial" w:hAnsi="Arial"/>
          <w:sz w:val="20"/>
          <w:lang w:val="pl-PL"/>
        </w:rPr>
        <w:t xml:space="preserve">zaangażowaniem </w:t>
      </w:r>
      <w:r>
        <w:rPr>
          <w:rFonts w:cs="Arial" w:ascii="Arial" w:hAnsi="Arial"/>
          <w:sz w:val="20"/>
        </w:rPr>
        <w:t>ekspertów, planów działań, itp. niezbędnych do opracowania programu rewitalizacji (w tym m.in. wynagrodzenia zewnętrznych ekspertów);</w:t>
      </w:r>
    </w:p>
    <w:p>
      <w:pPr>
        <w:pStyle w:val="Tekstpodstawowy2"/>
        <w:spacing w:lineRule="exact" w:line="280" w:before="60" w:after="60"/>
        <w:ind w:left="284" w:hanging="0"/>
        <w:rPr/>
      </w:pPr>
      <w:r>
        <w:rPr>
          <w:rFonts w:cs="Arial" w:ascii="Arial" w:hAnsi="Arial"/>
          <w:sz w:val="20"/>
        </w:rPr>
        <w:t>2) wydatki związane z opracowaniem lub aktualizacją programu rewitalizacji (w tym m.in. wynagrodzenia pracowników merytorycznych lub ekspertów zewnętrznych);</w:t>
      </w:r>
    </w:p>
    <w:p>
      <w:pPr>
        <w:pStyle w:val="Tekstpodstawowy2"/>
        <w:spacing w:lineRule="exact" w:line="280" w:before="60" w:after="60"/>
        <w:ind w:left="284" w:hanging="0"/>
        <w:rPr/>
      </w:pPr>
      <w:r>
        <w:rPr>
          <w:rFonts w:cs="Arial" w:ascii="Arial" w:hAnsi="Arial"/>
          <w:sz w:val="20"/>
        </w:rPr>
        <w:t>3) wydatki związane z włączaniem różnych interesariuszy do prac nad opracowywaniem/ aktualizacją programu rewitalizacji (w tym m.in. koszty organizacji spotkań, konferencji, debat, wynagrodzenie moderatorów, ekspertów i panelistów, zakup materiałów niezbędnych do prowadzenia działań partycypacyjnych);</w:t>
      </w:r>
    </w:p>
    <w:p>
      <w:pPr>
        <w:pStyle w:val="Tekstpodstawowy2"/>
        <w:spacing w:lineRule="exact" w:line="280" w:before="60" w:after="60"/>
        <w:ind w:left="284" w:hanging="0"/>
        <w:rPr/>
      </w:pPr>
      <w:r>
        <w:rPr>
          <w:rFonts w:cs="Arial" w:ascii="Arial" w:hAnsi="Arial"/>
          <w:sz w:val="20"/>
        </w:rPr>
        <w:t>4) koszty zarządzania projektem.</w:t>
      </w:r>
    </w:p>
    <w:p>
      <w:pPr>
        <w:pStyle w:val="Tekstpodstawowy2"/>
        <w:spacing w:lineRule="exact" w:line="280" w:before="60" w:after="60"/>
        <w:rPr/>
      </w:pPr>
      <w:r>
        <w:rPr>
          <w:rFonts w:cs="Arial" w:ascii="Arial" w:hAnsi="Arial"/>
          <w:sz w:val="20"/>
        </w:rPr>
        <w:t xml:space="preserve">9.4 Kosztami kwalifikowalnymi </w:t>
      </w:r>
      <w:r>
        <w:rPr>
          <w:rFonts w:cs="Arial" w:ascii="Arial" w:hAnsi="Arial"/>
          <w:sz w:val="20"/>
          <w:u w:val="single"/>
        </w:rPr>
        <w:t>nie są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exact" w:line="280" w:before="60" w:after="6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ortyzacja środków trwał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exact" w:line="280" w:before="60" w:after="6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sowanie działalności niezwiązanej z projektem i poza okresem kwalifikowalnośc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exact" w:line="280" w:before="60" w:after="6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atki zrefundowane w innym projekcie, współfinansowanym ze środków publicznych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exact" w:line="280" w:before="60" w:after="6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 i leasing środków trwał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exact" w:line="280" w:before="60" w:after="60"/>
        <w:ind w:left="568" w:hanging="284"/>
        <w:jc w:val="both"/>
        <w:rPr/>
      </w:pPr>
      <w:r>
        <w:rPr>
          <w:rFonts w:cs="Arial" w:ascii="Arial" w:hAnsi="Arial"/>
          <w:sz w:val="20"/>
          <w:szCs w:val="20"/>
        </w:rPr>
        <w:t>koszty stałe utrzymania biur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exact" w:line="280" w:before="60" w:after="6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osażenie biura, materiały biurowe i eksploatacyjn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exact" w:line="280" w:before="60" w:after="6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przygotowania wniosk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exact" w:line="280" w:before="60" w:after="6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budowy, przebudowy, rozbudowy, remont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exact" w:line="280" w:before="60" w:after="6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od towarów i usług (VAT), jeśli może zostać odzyskany w oparciu o przepisy krajowe tj. ustawę z dnia 11 marca 2004 r. o podatku od towarów i usług (Dz. U. z 2011 r. Nr 177, poz. 1054 z późn. zm.).</w:t>
      </w:r>
    </w:p>
    <w:p>
      <w:pPr>
        <w:pStyle w:val="Normal"/>
        <w:autoSpaceDE w:val="false"/>
        <w:spacing w:lineRule="exact" w:line="280" w:before="60" w:after="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60" w:after="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60" w:after="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X. Sposób wnioskowania o dotację:</w:t>
      </w:r>
    </w:p>
    <w:p>
      <w:pPr>
        <w:pStyle w:val="Normal"/>
        <w:autoSpaceDE w:val="false"/>
        <w:spacing w:lineRule="exact" w:line="280" w:before="6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10.1 Wnioskodawca przygotowuje wniosek o przyznanie dotacji </w:t>
      </w:r>
      <w:r>
        <w:rPr>
          <w:rFonts w:cs="Arial" w:ascii="Arial" w:hAnsi="Arial"/>
          <w:sz w:val="20"/>
          <w:szCs w:val="20"/>
          <w:u w:val="single"/>
        </w:rPr>
        <w:t>(wzór załącznik nr 2 do Regulaminu)</w:t>
      </w:r>
      <w:r>
        <w:rPr>
          <w:rFonts w:cs="Arial" w:ascii="Arial" w:hAnsi="Arial"/>
          <w:sz w:val="20"/>
          <w:szCs w:val="20"/>
        </w:rPr>
        <w:t>, który w sposób syntetyczny powinien opisywać propozycje Wnioskodawcy w zakresie przygotowania programu rewitalizacji. We wniosku powinny się znaleźć przede wszystkim następujące informacje: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6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ostanowień zawartych w dokumentach strategicznych gminy w zakresie rewitalizacji (w tym celu należy zamieścić krótki wyciąg bądź link do strategii/dokumentu, z dokładnym wskazaniem fragmentów (numerów stron) odnoszących się do rewitalizacj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, potwierdzających znaczenie i potrzebę prowadzenia działań rewitalizacyjnych, w tym przygotowania/ aktualizacji programu rewitalizacji. Należy również określić, w jakim stopniu zaproponowany projekt wpisuje się w powyższe dokumenty)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60" w:after="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wstępna analiza i diagnoza obszaru zdegradowanego oraz przewidywanego do objęcia programem rewitalizacji (charakterystyka obszaru, na którym występuje koncentracja zjawisk kryzysowych w sferze społecznej oraz co najmniej gospodarczej, środowiskowej, przestrzenno-funkcjonalnej lub technicznej, wskazanie problemów w zakresie rewitalizacji wraz z określeniem natężenia zjawisk kryzysowych oraz lokalnych potencjałów, uzasadnienie wyboru ww. obszaru);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6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nia przygotowawcze mające na celu zapewnienie przygotowania programu rewitalizacji zgodnie z wymogami wskazanymi w załączniku nr 1 do Regulaminu;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6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tępna koncepcja planowanych kierunków działań rewitalizacyjnych (wstępna, generalna wizja celów i kierunków działania, jakie identyfikowane są na tym etapie prac nad przygotowaniem/aktualizacją programu rewitalizacji);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6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sposobu i możliwości wykorzystania efektów projektu;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6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opis działań mających na celu włączenie społeczności lokalnej i innych interesariuszy do prac nad opracowaniem/aktualizacją programu rewitalizacji oraz do przyszłego procesu jego wdrażania i okresowej oceny;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60" w:after="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opis sposobu zarządzania projektem oraz procesem rewitalizacji w mieście;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6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s trwania projektu;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6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acunkowy budżet projektu z podziałem na poszczególne działania/ zadania wraz z harmonogramem realizacji projektu.</w:t>
      </w:r>
    </w:p>
    <w:p>
      <w:pPr>
        <w:pStyle w:val="Normal"/>
        <w:autoSpaceDE w:val="false"/>
        <w:spacing w:lineRule="exact" w:line="280" w:before="6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10.2 Formularz wniosku należy wypełnić w języku polskim, w sposób staranny i przejrzysty, aby ułatwić jego ocenę. W celu zapewnienia jasności i czytelności wniosku należy posługiwać się językiem precyzyjnym i dostarczyć informacje wymagane w pkt 10.1. Do wniosku należy dołączyć wymagane załączniki (szczegółowy budżet projektu, dokument upoważniający do podpisania wniosku jeżeli nie wynika to z przepisów prawa powszechnie obowiązującego). </w:t>
      </w:r>
    </w:p>
    <w:p>
      <w:pPr>
        <w:pStyle w:val="Normal"/>
        <w:autoSpaceDE w:val="false"/>
        <w:spacing w:lineRule="exact" w:line="280" w:before="60" w:after="60"/>
        <w:jc w:val="both"/>
        <w:rPr/>
      </w:pPr>
      <w:r>
        <w:rPr>
          <w:rFonts w:cs="Arial" w:ascii="Arial" w:hAnsi="Arial"/>
          <w:sz w:val="20"/>
          <w:szCs w:val="20"/>
        </w:rPr>
        <w:t>10.3 Formularz wniosku o przyznanie dotacji wraz z załącznikami, należy złożyć osobiście, wysłać pocztą lub kurierem, na adres:</w:t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onalny Ośrodek Polityki Społecznej  Województwa Śląskiego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 xml:space="preserve">ul. Modelarska 10, 40-142 Katowice </w:t>
        </w:r>
      </w:hyperlink>
    </w:p>
    <w:p>
      <w:pPr>
        <w:pStyle w:val="Normal"/>
        <w:autoSpaceDE w:val="false"/>
        <w:spacing w:lineRule="exact" w:line="280" w:before="60" w:after="60"/>
        <w:jc w:val="both"/>
        <w:rPr/>
      </w:pPr>
      <w:r>
        <w:rPr>
          <w:rFonts w:cs="Arial" w:ascii="Arial" w:hAnsi="Arial"/>
          <w:sz w:val="20"/>
          <w:szCs w:val="20"/>
        </w:rPr>
        <w:t>10.4 Za datę wpływu wniosku uznawana jest data wpłynięcia do Kancelarii Regionalnego Ośrodka Polityki Społecznej  Województwa Śląskiego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280" w:before="60" w:after="60"/>
        <w:jc w:val="both"/>
        <w:rPr/>
      </w:pPr>
      <w:r>
        <w:rPr>
          <w:rFonts w:cs="Arial" w:ascii="Arial" w:hAnsi="Arial"/>
          <w:sz w:val="20"/>
          <w:szCs w:val="20"/>
        </w:rPr>
        <w:t>10.5 Wniosek należy złożyć w zapieczętowanej kopercie, która musi:</w:t>
      </w:r>
    </w:p>
    <w:p>
      <w:pPr>
        <w:pStyle w:val="Normal"/>
        <w:autoSpaceDE w:val="false"/>
        <w:spacing w:lineRule="exact" w:line="280" w:before="60" w:after="60"/>
        <w:ind w:firstLine="425"/>
        <w:jc w:val="both"/>
        <w:rPr/>
      </w:pPr>
      <w:r>
        <w:rPr>
          <w:rFonts w:cs="Arial" w:ascii="Arial" w:hAnsi="Arial"/>
          <w:sz w:val="20"/>
          <w:szCs w:val="20"/>
        </w:rPr>
        <w:t xml:space="preserve">1) być opatrzona sformułowaniem: </w:t>
      </w:r>
      <w:r>
        <w:rPr>
          <w:rFonts w:cs="Arial" w:ascii="Arial" w:hAnsi="Arial"/>
          <w:b/>
          <w:bCs/>
          <w:sz w:val="20"/>
          <w:szCs w:val="20"/>
        </w:rPr>
        <w:t>„Program rewitalizacji POPT”</w:t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Normal"/>
        <w:autoSpaceDE w:val="false"/>
        <w:spacing w:lineRule="exact" w:line="280" w:before="60" w:after="60"/>
        <w:ind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zawierać pełną nazwę Wnioskodawcy i jego adres.</w:t>
      </w:r>
    </w:p>
    <w:p>
      <w:pPr>
        <w:pStyle w:val="Normal"/>
        <w:autoSpaceDE w:val="false"/>
        <w:spacing w:lineRule="exact" w:line="280" w:before="6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10.6 Wniosek </w:t>
      </w:r>
      <w:r>
        <w:rPr>
          <w:rFonts w:cs="Arial" w:ascii="Arial" w:hAnsi="Arial"/>
          <w:bCs/>
          <w:sz w:val="20"/>
          <w:szCs w:val="20"/>
        </w:rPr>
        <w:t>nale</w:t>
      </w:r>
      <w:r>
        <w:rPr>
          <w:rFonts w:cs="Arial" w:ascii="Arial" w:hAnsi="Arial"/>
          <w:sz w:val="20"/>
          <w:szCs w:val="20"/>
        </w:rPr>
        <w:t>ż</w:t>
      </w:r>
      <w:r>
        <w:rPr>
          <w:rFonts w:cs="Arial" w:ascii="Arial" w:hAnsi="Arial"/>
          <w:bCs/>
          <w:sz w:val="20"/>
          <w:szCs w:val="20"/>
        </w:rPr>
        <w:t>y złoży</w:t>
      </w:r>
      <w:r>
        <w:rPr>
          <w:rFonts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bCs/>
          <w:sz w:val="20"/>
          <w:szCs w:val="20"/>
        </w:rPr>
        <w:t>w jednym egzemplarzu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dokumentów należy załączyć wersję elektroniczną w postaci pliku edytora tekstu i arkusza kalkulacyjnego, np. MS Word, MS Excel (na płycie CD/DVD/pendrive). Wersje papierowa i elektroniczna składanych dokumentów muszą być identyczne.</w:t>
      </w:r>
    </w:p>
    <w:p>
      <w:pPr>
        <w:pStyle w:val="Normal"/>
        <w:autoSpaceDE w:val="false"/>
        <w:spacing w:lineRule="exact" w:line="280" w:before="6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10.7 Wersja papierowa składanego wniosku musi być </w:t>
      </w:r>
      <w:r>
        <w:rPr>
          <w:rFonts w:cs="Arial" w:ascii="Arial" w:hAnsi="Arial"/>
          <w:bCs/>
          <w:sz w:val="20"/>
          <w:szCs w:val="20"/>
        </w:rPr>
        <w:t>podpisana</w:t>
      </w:r>
      <w:r>
        <w:rPr>
          <w:rFonts w:cs="Arial" w:ascii="Arial" w:hAnsi="Arial"/>
          <w:b/>
          <w:bCs/>
          <w:sz w:val="20"/>
          <w:szCs w:val="20"/>
        </w:rPr>
        <w:t xml:space="preserve"> czytelnie </w:t>
      </w:r>
      <w:r>
        <w:rPr>
          <w:rFonts w:cs="Arial" w:ascii="Arial" w:hAnsi="Arial"/>
          <w:bCs/>
          <w:sz w:val="20"/>
          <w:szCs w:val="20"/>
        </w:rPr>
        <w:t>w wyznaczonym miejscu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 osobę/-y upoważnioną/-e do składania oświadczenia woli w imieniu Wnioskodawcy. W przypadku, gdy upoważnienie do podpisu nie wynika z obowiązujących przepisów prawa, należy załączyć stosowne pełnomocnictwo lub inny dokument delegujący upoważnienie (np. uchwałę rady).</w:t>
      </w:r>
    </w:p>
    <w:p>
      <w:pPr>
        <w:pStyle w:val="Normal"/>
        <w:autoSpaceDE w:val="false"/>
        <w:spacing w:lineRule="exact" w:line="280" w:before="60" w:after="60"/>
        <w:jc w:val="both"/>
        <w:rPr/>
      </w:pPr>
      <w:r>
        <w:rPr>
          <w:rFonts w:cs="Arial" w:ascii="Arial" w:hAnsi="Arial"/>
          <w:sz w:val="20"/>
          <w:szCs w:val="20"/>
        </w:rPr>
        <w:t>10.8 Wnioski przesłane:</w:t>
      </w:r>
    </w:p>
    <w:p>
      <w:pPr>
        <w:pStyle w:val="Normal"/>
        <w:autoSpaceDE w:val="false"/>
        <w:spacing w:lineRule="exact" w:line="280" w:before="60" w:after="60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w inny sposób niż określony w pkt 10.3 (np. telefaksem lub tylko pocztą elektroniczną),</w:t>
      </w:r>
    </w:p>
    <w:p>
      <w:pPr>
        <w:pStyle w:val="Normal"/>
        <w:autoSpaceDE w:val="false"/>
        <w:spacing w:lineRule="exact" w:line="280" w:before="60" w:after="60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dostarczone pod inny adres aniżeli wskazany w pkt 10.3,</w:t>
      </w:r>
    </w:p>
    <w:p>
      <w:pPr>
        <w:pStyle w:val="Normal"/>
        <w:autoSpaceDE w:val="false"/>
        <w:spacing w:lineRule="exact" w:line="280" w:before="60" w:after="60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przesłane po upływie wyznaczonego terminu (patrz pkt 11.1),</w:t>
      </w:r>
    </w:p>
    <w:p>
      <w:pPr>
        <w:pStyle w:val="Normal"/>
        <w:autoSpaceDE w:val="false"/>
        <w:spacing w:lineRule="exact" w:line="280" w:before="60" w:after="60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będą rozpatrywane.</w:t>
      </w:r>
    </w:p>
    <w:p>
      <w:pPr>
        <w:pStyle w:val="Normal"/>
        <w:autoSpaceDE w:val="false"/>
        <w:spacing w:lineRule="exact" w:line="280" w:before="60" w:after="60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6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XI Terminy</w:t>
      </w:r>
    </w:p>
    <w:p>
      <w:pPr>
        <w:pStyle w:val="Normal"/>
        <w:autoSpaceDE w:val="false"/>
        <w:spacing w:lineRule="exact" w:line="280" w:before="6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11.1 Termin składania wniosków upływa </w:t>
      </w:r>
      <w:r>
        <w:rPr>
          <w:rFonts w:cs="Arial" w:ascii="Arial" w:hAnsi="Arial"/>
          <w:b/>
          <w:sz w:val="20"/>
          <w:szCs w:val="20"/>
        </w:rPr>
        <w:t xml:space="preserve">15 kwietnia 2016 roku </w:t>
      </w:r>
      <w:r>
        <w:rPr>
          <w:rFonts w:cs="Arial" w:ascii="Arial" w:hAnsi="Arial"/>
          <w:sz w:val="20"/>
          <w:szCs w:val="20"/>
        </w:rPr>
        <w:t>(liczy się data wpływu na adres wskazany w pkt 10.3).</w:t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2 Termin realizacji projektów:</w:t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mach konkursu istnieje możliwość sfinansowania kosztów związanych z opracowaniem lub aktualizacją programów rewitalizacji poniesionych przez gminę </w:t>
      </w:r>
      <w:r>
        <w:rPr>
          <w:rFonts w:cs="Arial" w:ascii="Arial" w:hAnsi="Arial"/>
          <w:b/>
          <w:sz w:val="20"/>
          <w:szCs w:val="20"/>
        </w:rPr>
        <w:t xml:space="preserve">nie wcześniej niż od dnia 1 maja 2015 r. </w:t>
      </w:r>
      <w:r>
        <w:rPr>
          <w:rFonts w:cs="Arial" w:ascii="Arial" w:hAnsi="Arial"/>
          <w:sz w:val="20"/>
          <w:szCs w:val="20"/>
        </w:rPr>
        <w:t xml:space="preserve">Programy rewitalizacji opracowane przed tym terminem nie są kwalifikowalne w tym konkursie. Projekty muszą zostać zrealizowane </w:t>
      </w:r>
      <w:r>
        <w:rPr>
          <w:rFonts w:cs="Arial" w:ascii="Arial" w:hAnsi="Arial"/>
          <w:b/>
          <w:sz w:val="20"/>
          <w:szCs w:val="20"/>
        </w:rPr>
        <w:t>do dnia 30 czerwca 2017 roku</w:t>
      </w:r>
      <w:r>
        <w:rPr>
          <w:rFonts w:cs="Arial" w:ascii="Arial" w:hAnsi="Arial"/>
          <w:sz w:val="20"/>
          <w:szCs w:val="20"/>
        </w:rPr>
        <w:t>. Za datę zakończenia realizacji projektu uznaje się datę zakończenia ostatniego działania określonego we wniosku o udzielenie dotacji.</w:t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XII Ocena i wybór wniosków o przyznanie dotacji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80" w:before="6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12.1 Ocena wniosków o przyznanie dotacji odbywa się zgodnie z </w:t>
      </w:r>
      <w:r>
        <w:rPr>
          <w:rFonts w:cs="Arial" w:ascii="Arial" w:hAnsi="Arial"/>
          <w:i/>
          <w:sz w:val="20"/>
          <w:szCs w:val="20"/>
        </w:rPr>
        <w:t>Regulaminem prac Komisji Konkursowej</w:t>
      </w:r>
      <w:r>
        <w:rPr>
          <w:rFonts w:cs="Arial" w:ascii="Arial" w:hAnsi="Arial"/>
          <w:sz w:val="20"/>
          <w:szCs w:val="20"/>
        </w:rPr>
        <w:t>, który stanowi załącznik nr 6 do niniejszego Regulaminu.</w:t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2 Do dofinansowania mogą zostać wybrane tylko te wnioski, które uzyskają minimum 60% punktów z oceny merytorycznej z zastrzeżeniem, że łączna wartość dotacji dla projektów nie może przekroczyć budżetu przeznaczonego na ten cel, określonego w rozdziale VIII.</w:t>
      </w:r>
    </w:p>
    <w:p>
      <w:pPr>
        <w:pStyle w:val="Normal"/>
        <w:autoSpaceDE w:val="false"/>
        <w:spacing w:lineRule="exact" w:line="280" w:before="6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12.3 Wnioski będą umieszczane na liście rankingowej według liczby uzyskanych punktów w kolejności malejącej. </w:t>
      </w:r>
    </w:p>
    <w:p>
      <w:pPr>
        <w:pStyle w:val="Normal"/>
        <w:autoSpaceDE w:val="false"/>
        <w:spacing w:lineRule="exact" w:line="280" w:before="60" w:after="60"/>
        <w:jc w:val="both"/>
        <w:rPr/>
      </w:pPr>
      <w:r>
        <w:rPr>
          <w:rFonts w:cs="Arial" w:ascii="Arial" w:hAnsi="Arial"/>
          <w:sz w:val="20"/>
          <w:szCs w:val="20"/>
        </w:rPr>
        <w:t>12.4 Lista projektów, które otrzymają dotację, zostanie ogłoszona na stronie internetowej Województwa wraz z podaniem wysokości przyznanej dotacji oraz tytułami projektów.</w:t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.5 Zgodnie z </w:t>
      </w:r>
      <w:r>
        <w:rPr>
          <w:rFonts w:cs="Arial" w:ascii="Arial" w:hAnsi="Arial"/>
          <w:bCs/>
          <w:sz w:val="20"/>
          <w:szCs w:val="20"/>
        </w:rPr>
        <w:t xml:space="preserve">§ 3 ust. 3 </w:t>
      </w:r>
      <w:r>
        <w:rPr>
          <w:rFonts w:cs="Arial" w:ascii="Arial" w:hAnsi="Arial"/>
          <w:bCs/>
          <w:i/>
          <w:sz w:val="20"/>
          <w:szCs w:val="20"/>
        </w:rPr>
        <w:t>Regulaminu prac Komisji Konkursowej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Komisja może zaproponować przyznanie dotacji w wysokości odpowiadającej całości lub części kwoty, o jaką ubiega się Wnioskodawca.</w:t>
      </w:r>
    </w:p>
    <w:p>
      <w:pPr>
        <w:pStyle w:val="Normal"/>
        <w:autoSpaceDE w:val="false"/>
        <w:spacing w:lineRule="exact" w:line="280" w:before="60" w:after="60"/>
        <w:jc w:val="both"/>
        <w:rPr/>
      </w:pPr>
      <w:r>
        <w:rPr>
          <w:rFonts w:cs="Arial" w:ascii="Arial" w:hAnsi="Arial"/>
          <w:sz w:val="20"/>
          <w:szCs w:val="20"/>
        </w:rPr>
        <w:t>12.6 Komisja Konkursowa przedkłada Zarządowi Województwa listę projektów rekomendowanych do dofinansowania, celem podjęcia przez Zarząd rozstrzygnięcia w sprawie  przyznania dotacji.</w:t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6 Stanowisko Województwa dotyczące przyznania dotacji w mniejszej wysokości lub nieprzyznania dotacji jest ostateczne i nie podlega procedurze odwoławczej.</w:t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80" w:before="6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XIII Umowa o udzielenie dotacji</w:t>
      </w:r>
    </w:p>
    <w:p>
      <w:pPr>
        <w:pStyle w:val="Normal"/>
        <w:autoSpaceDE w:val="false"/>
        <w:spacing w:lineRule="exact" w:line="280" w:before="60" w:after="60"/>
        <w:jc w:val="both"/>
        <w:rPr/>
      </w:pPr>
      <w:r>
        <w:rPr>
          <w:rFonts w:cs="Arial" w:ascii="Arial" w:hAnsi="Arial"/>
          <w:sz w:val="20"/>
          <w:szCs w:val="20"/>
        </w:rPr>
        <w:t>13.1 W przypadku przyznania dotacji na realizację projektu Wnioskodawca otrzyma pismo informujące o przyznaniu dotacji wraz z wezwaniem do dostarczenia dokumentacji niezbędnej dla podpisania umowy, na którą składają się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exact" w:line="280" w:before="6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wystawione przez bank, zawierające dane dotyczące rachunku/-ów lub subkonta bankowego Wnioskodawcy utworzonego na potrzeby realizacji projektu; zaświadczenie lub dokument równoważny przyjęty w praktyce banku powinien być podpisany w sposób czytelny (wraz z pieczątką imienną) przez osobę lub osoby upoważnione do dysponowania rachunkiem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exact" w:line="280" w:before="6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potwierdzający umocowanie do reprezentowania Wnioskodawcy (w przypadku kiedy zmieniły się w stosunku do tych przekazanych z wnioskiem)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exact" w:line="280" w:before="6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podatku VAT.</w:t>
      </w:r>
    </w:p>
    <w:p>
      <w:pPr>
        <w:pStyle w:val="Normal"/>
        <w:autoSpaceDE w:val="false"/>
        <w:spacing w:lineRule="exact" w:line="280" w:before="60" w:after="60"/>
        <w:jc w:val="both"/>
        <w:rPr/>
      </w:pPr>
      <w:r>
        <w:rPr>
          <w:rFonts w:cs="Arial" w:ascii="Arial" w:hAnsi="Arial"/>
          <w:sz w:val="20"/>
          <w:szCs w:val="20"/>
        </w:rPr>
        <w:t>13.2 Podpisywanie umowy na podstawie wzoru, który stanowi załącznik nr 4 do Regulaminu, odbywać się będzie w terminach uzgodnionych z sekretarzem Konkursu, po złożeniu przez Wnioskodawcę kompletnej dokumentacji niezbędnej do jej zawarcia.</w:t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3 Umowa dotacji podpisywana jest w trzech egzemplarzach, ze strony Województwa- zgodnie ze sposobem reprezentacji określonym w statucie województwa lub przez osobę(-y) do tego umocowaną(-e).</w:t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6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XIV System płatności</w:t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4.1 Dotacja będzie przekazywana jako refundacja poniesionych wydatków, przy czym </w:t>
      </w:r>
      <w:r>
        <w:rPr>
          <w:rFonts w:eastAsia="Calibri" w:cs="Arial" w:ascii="Arial" w:hAnsi="Arial"/>
          <w:sz w:val="20"/>
          <w:szCs w:val="20"/>
          <w:lang w:eastAsia="en-US"/>
        </w:rPr>
        <w:t>liczba i wielkość transz dotacji musi być ustalana indywidualnie dla każdej umowy dotacji (zmiana wysokości transz nie wiąże się z koniecznością aneksowania umowy dotacji)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autoSpaceDE w:val="false"/>
        <w:spacing w:lineRule="exact" w:line="280" w:before="6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14.2. Wartość ostatniej transzy nie może być mniejsza niż 30% wartości przyznanej dotacji i może zostać wypłacona dopiero po zatwierdzeniu sprawozdania końcowego z realizacji projektu i akceptacji  programu rewitalizacji. </w:t>
      </w:r>
    </w:p>
    <w:p>
      <w:pPr>
        <w:pStyle w:val="Normal"/>
        <w:autoSpaceDE w:val="false"/>
        <w:spacing w:lineRule="exact" w:line="280" w:before="60" w:after="60"/>
        <w:jc w:val="both"/>
        <w:rPr/>
      </w:pPr>
      <w:r>
        <w:rPr>
          <w:rFonts w:cs="Arial" w:ascii="Arial" w:hAnsi="Arial"/>
          <w:sz w:val="20"/>
          <w:szCs w:val="20"/>
        </w:rPr>
        <w:t>14.3 Zarząd Województwa zastrzega sobie prawo wstrzymania wypłaty transz dotacji w przypadku wystąpienia w projekcie nieprawidłowości lub znaczącego przesunięcia w harmonogramie realizacji projektu, do czasu usunięcia nieprawidłowości lub uzgodnienia nowego harmonogramu realizacji projektu.</w:t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12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XV Postanowienia końcowe</w:t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1 Złożenie wniosku o dotację w Konkursie jest równoznaczne z akceptacją Regulaminu oraz zgodą na wykorzystywanie i publikowanie przez Samorząd Województwa danych Wnioskodawców w celach związanych z realizacją Konkursu.</w:t>
      </w:r>
    </w:p>
    <w:p>
      <w:pPr>
        <w:pStyle w:val="Normal"/>
        <w:autoSpaceDE w:val="false"/>
        <w:spacing w:lineRule="exact" w:line="280" w:before="60" w:after="60"/>
        <w:jc w:val="both"/>
        <w:rPr/>
      </w:pPr>
      <w:r>
        <w:rPr>
          <w:rFonts w:cs="Arial" w:ascii="Arial" w:hAnsi="Arial"/>
          <w:sz w:val="20"/>
          <w:szCs w:val="20"/>
        </w:rPr>
        <w:t>15.2 Dotacjobiorca będzie zobowiązany, na podstawie zawartej umowy dotacji, d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exact" w:line="280" w:before="60" w:after="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przekazywania na prośbę Zarządu Województwa materiałów z realizowanego projekt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exact" w:line="280" w:before="6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możliwości uczestnictwa przedstawicieli Urzędu Marszałkowskiego w wydarzeniach będących częścią projekt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exact" w:line="280" w:before="60" w:after="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zapewnienia możliwości umieszczania linku do strony projektu przez Samorząd Województw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exact" w:line="280" w:before="60" w:after="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zapewnienia możliwości wykorzystywania przez Samorząd Województwa logotypu dotacjobiorcy na potrzeby informacyjne i promocyjne związane z realizowanym projektem.</w:t>
      </w:r>
    </w:p>
    <w:p>
      <w:pPr>
        <w:pStyle w:val="Normal"/>
        <w:autoSpaceDE w:val="false"/>
        <w:spacing w:lineRule="exact" w:line="280" w:before="60" w:after="60"/>
        <w:jc w:val="both"/>
        <w:rPr/>
      </w:pPr>
      <w:r>
        <w:rPr>
          <w:rFonts w:cs="Arial" w:ascii="Arial" w:hAnsi="Arial"/>
          <w:sz w:val="20"/>
          <w:szCs w:val="20"/>
        </w:rPr>
        <w:t>15.3 Nadsyłane formularze wniosków o przyznanie dotacji wraz z załącznikami nie będą zwracane.</w:t>
      </w:r>
    </w:p>
    <w:p>
      <w:pPr>
        <w:pStyle w:val="Normal"/>
        <w:autoSpaceDE w:val="false"/>
        <w:spacing w:lineRule="exact" w:line="280" w:before="6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15.4 </w:t>
      </w:r>
      <w:r>
        <w:rPr>
          <w:rFonts w:cs="Arial" w:ascii="Arial" w:hAnsi="Arial"/>
          <w:bCs/>
          <w:sz w:val="20"/>
          <w:szCs w:val="20"/>
        </w:rPr>
        <w:t>Zapytani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ożna zgłaszać faksem lub pocztą elektroniczną na poniżej podany numer i adres, podając w temacie </w:t>
      </w:r>
      <w:r>
        <w:rPr>
          <w:rFonts w:cs="Arial" w:ascii="Arial" w:hAnsi="Arial"/>
          <w:i/>
          <w:sz w:val="20"/>
          <w:szCs w:val="20"/>
        </w:rPr>
        <w:t>P</w:t>
      </w:r>
      <w:r>
        <w:rPr>
          <w:rFonts w:cs="Arial" w:ascii="Arial" w:hAnsi="Arial"/>
          <w:bCs/>
          <w:i/>
          <w:sz w:val="20"/>
          <w:szCs w:val="20"/>
        </w:rPr>
        <w:t>rogramy rewitalizacji POPT</w:t>
      </w:r>
      <w:r>
        <w:rPr>
          <w:rFonts w:cs="Arial" w:ascii="Arial" w:hAnsi="Arial"/>
          <w:sz w:val="20"/>
          <w:szCs w:val="20"/>
        </w:rPr>
        <w:t xml:space="preserve">; e-mail: </w:t>
      </w:r>
      <w:r>
        <w:rPr>
          <w:rFonts w:cs="Arial" w:ascii="Arial" w:hAnsi="Arial"/>
          <w:bCs/>
          <w:sz w:val="20"/>
          <w:szCs w:val="20"/>
        </w:rPr>
        <w:t>rewitalizacja@rops-katowice.pl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ks: (32) 730 68 71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5 Odpowiedzi na pytania w sprawie konkursu będą publikowane sukcesywnie na stronie internetowej Samorządu Województwa oraz Regionalnego Ośrodka Polityki Społecznej.</w:t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60" w:after="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</w:t>
      </w:r>
      <w:r>
        <w:rPr>
          <w:rFonts w:cs="Arial" w:ascii="Arial" w:hAnsi="Arial"/>
          <w:b/>
          <w:sz w:val="20"/>
          <w:szCs w:val="20"/>
        </w:rPr>
        <w:t>ą</w:t>
      </w:r>
      <w:r>
        <w:rPr>
          <w:rFonts w:cs="Arial" w:ascii="Arial" w:hAnsi="Arial"/>
          <w:b/>
          <w:bCs/>
          <w:sz w:val="20"/>
          <w:szCs w:val="20"/>
        </w:rPr>
        <w:t>czniki:</w:t>
      </w:r>
    </w:p>
    <w:p>
      <w:pPr>
        <w:pStyle w:val="Normal"/>
        <w:numPr>
          <w:ilvl w:val="0"/>
          <w:numId w:val="9"/>
        </w:numPr>
        <w:autoSpaceDE w:val="false"/>
        <w:spacing w:lineRule="exact" w:line="280" w:before="6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Definicja rewitalizacji oraz cechy i elementy programów rewitalizacji</w:t>
      </w:r>
    </w:p>
    <w:p>
      <w:pPr>
        <w:pStyle w:val="Normal"/>
        <w:numPr>
          <w:ilvl w:val="0"/>
          <w:numId w:val="9"/>
        </w:numPr>
        <w:autoSpaceDE w:val="false"/>
        <w:spacing w:lineRule="exact" w:line="280" w:before="6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wniosku o przyznanie dotacji</w:t>
      </w:r>
    </w:p>
    <w:p>
      <w:pPr>
        <w:pStyle w:val="Normal"/>
        <w:numPr>
          <w:ilvl w:val="0"/>
          <w:numId w:val="9"/>
        </w:numPr>
        <w:autoSpaceDE w:val="false"/>
        <w:spacing w:lineRule="exact" w:line="280" w:before="6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ty oceny wniosku</w:t>
      </w:r>
    </w:p>
    <w:p>
      <w:pPr>
        <w:pStyle w:val="Normal"/>
        <w:autoSpaceDE w:val="false"/>
        <w:spacing w:lineRule="exact" w:line="280" w:before="60" w:after="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formalna</w:t>
      </w:r>
    </w:p>
    <w:p>
      <w:pPr>
        <w:pStyle w:val="Normal"/>
        <w:autoSpaceDE w:val="false"/>
        <w:spacing w:lineRule="exact" w:line="280" w:before="60" w:after="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merytoryczna </w:t>
      </w:r>
    </w:p>
    <w:p>
      <w:pPr>
        <w:pStyle w:val="Normal"/>
        <w:autoSpaceDE w:val="false"/>
        <w:spacing w:lineRule="exact" w:line="280" w:before="6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4. Wzór umowy </w:t>
      </w:r>
    </w:p>
    <w:p>
      <w:pPr>
        <w:pStyle w:val="Normal"/>
        <w:autoSpaceDE w:val="false"/>
        <w:spacing w:lineRule="exact" w:line="280" w:before="6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5. Wzór sprawozdania z realizacji projektu</w:t>
      </w:r>
    </w:p>
    <w:p>
      <w:pPr>
        <w:pStyle w:val="Normal"/>
        <w:autoSpaceDE w:val="false"/>
        <w:spacing w:lineRule="exact" w:line="280" w:before="6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6. Regulamin prac Komisji Konkursowej</w:t>
      </w:r>
    </w:p>
    <w:p>
      <w:pPr>
        <w:pStyle w:val="Normal"/>
        <w:spacing w:lineRule="exact" w:line="280" w:before="6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27420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02742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oszty stałe utrzymania biura stanowią m.in. czynsz, koszty energii, wywozu nieczystości, ogrzewania, wody i ściek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 jest wymagane wskazanie fragmentów strategii, w których zostało użyte określenie „rewitalizacja”, ale odnoszących się do działań znajdujących się w obszarze znaczeniowym rewitalizacji,  zgodnie z punktem III Regulaminu (Przedmiot konkursu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Rozdział %1"/>
      <w:lvlJc w:val="center"/>
      <w:pPr>
        <w:tabs>
          <w:tab w:val="num" w:pos="432"/>
        </w:tabs>
        <w:ind w:left="432" w:hanging="144"/>
      </w:pPr>
      <w:rPr/>
    </w:lvl>
    <w:lvl w:ilvl="1">
      <w:start w:val="1"/>
      <w:pStyle w:val="Heading2"/>
      <w:numFmt w:val="decimal"/>
      <w:lvlText w:val="Podrozdział %1.%2"/>
      <w:lvlJc w:val="center"/>
      <w:pPr>
        <w:tabs>
          <w:tab w:val="num" w:pos="4121"/>
        </w:tabs>
        <w:ind w:left="4121" w:hanging="576"/>
      </w:pPr>
      <w:rPr>
        <w:sz w:val="24"/>
        <w:szCs w:val="24"/>
      </w:rPr>
    </w:lvl>
    <w:lvl w:ilvl="2">
      <w:start w:val="1"/>
      <w:pStyle w:val="Heading3"/>
      <w:numFmt w:val="decimal"/>
      <w:lvlText w:val="Sekcja %1.%2.%3"/>
      <w:lvlJc w:val="center"/>
      <w:pPr>
        <w:tabs>
          <w:tab w:val="num" w:pos="6380"/>
        </w:tabs>
        <w:ind w:left="6380" w:hanging="0"/>
      </w:pPr>
      <w:rPr>
        <w:sz w:val="22"/>
        <w:b w:val="false"/>
        <w:szCs w:val="22"/>
      </w:rPr>
    </w:lvl>
    <w:lvl w:ilvl="3">
      <w:start w:val="1"/>
      <w:pStyle w:val="Heading4"/>
      <w:numFmt w:val="decimal"/>
      <w:lvlText w:val="Podsekcja 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center"/>
      <w:outlineLvl w:val="3"/>
    </w:pPr>
    <w:rPr>
      <w:rFonts w:ascii="Arial" w:hAnsi="Arial" w:cs="Arial"/>
      <w:bCs/>
      <w:sz w:val="22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4"/>
      <w:szCs w:val="24"/>
    </w:rPr>
  </w:style>
  <w:style w:type="character" w:styleId="WW8Num23z2">
    <w:name w:val="WW8Num23z2"/>
    <w:qFormat/>
    <w:rPr>
      <w:b w:val="false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2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cs="Arial"/>
      <w:bCs/>
      <w:sz w:val="22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ytuowa1">
    <w:name w:val="Tytułowa 1"/>
    <w:basedOn w:val="Heading"/>
    <w:qFormat/>
    <w:pPr>
      <w:spacing w:lineRule="auto" w:line="360"/>
    </w:pPr>
    <w:rPr>
      <w:rFonts w:ascii="Arial" w:hAnsi="Arial" w:eastAsia="Times New Roman" w:cs="Arial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ps-katowice.pl/kontakt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7:46:00Z</dcterms:created>
  <dc:creator>Justyna_Potiopa</dc:creator>
  <dc:description/>
  <cp:keywords/>
  <dc:language>en-US</dc:language>
  <cp:lastModifiedBy>Oliwia Szewczyk</cp:lastModifiedBy>
  <cp:lastPrinted>2016-02-16T07:31:00Z</cp:lastPrinted>
  <dcterms:modified xsi:type="dcterms:W3CDTF">2016-02-25T07:37:00Z</dcterms:modified>
  <cp:revision>24</cp:revision>
  <dc:subject/>
  <dc:title>REGULAMIN KONKURSU DOT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001436831</vt:r8>
  </property>
</Properties>
</file>