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i/>
          <w:color w:val="000000"/>
        </w:rPr>
        <w:t>Załącznik nr 4 do Regulaminu Konkursu dotacji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Wzór 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nr……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spacing w:lineRule="exact" w:line="280" w:before="0" w:after="120"/>
        <w:ind w:left="502" w:hanging="0"/>
        <w:jc w:val="both"/>
        <w:rPr/>
      </w:pPr>
      <w:r>
        <w:rPr>
          <w:rFonts w:cs="Arial" w:ascii="Arial" w:hAnsi="Arial"/>
          <w:sz w:val="20"/>
        </w:rPr>
        <w:t>zawarta w …….w dniu…………..pomiędzy: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jewództwem Śląskim, </w:t>
      </w:r>
    </w:p>
    <w:p>
      <w:pPr>
        <w:pStyle w:val="TextBody"/>
        <w:spacing w:lineRule="exact" w:line="280" w:before="0" w:after="120"/>
        <w:ind w:left="502" w:hanging="0"/>
        <w:jc w:val="both"/>
        <w:rPr/>
      </w:pP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i/>
          <w:sz w:val="20"/>
        </w:rPr>
        <w:t>Województwem</w:t>
      </w:r>
      <w:r>
        <w:rPr>
          <w:rFonts w:cs="Arial" w:ascii="Arial" w:hAnsi="Arial"/>
          <w:sz w:val="20"/>
        </w:rPr>
        <w:t>, reprezentowanym przez: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 xml:space="preserve">, 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,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 xml:space="preserve">.., 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 xml:space="preserve">.., 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exact" w:line="280" w:before="0" w:after="120"/>
        <w:ind w:left="502" w:hanging="0"/>
        <w:jc w:val="both"/>
        <w:rPr/>
      </w:pP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i/>
          <w:sz w:val="20"/>
        </w:rPr>
        <w:t>Dotacjobiorcą</w:t>
      </w:r>
      <w:r>
        <w:rPr>
          <w:rFonts w:cs="Arial" w:ascii="Arial" w:hAnsi="Arial"/>
          <w:sz w:val="20"/>
        </w:rPr>
        <w:t>, reprezentowanym przez: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,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,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 xml:space="preserve">Zwanymi dalej </w:t>
      </w:r>
      <w:r>
        <w:rPr>
          <w:rFonts w:cs="Arial" w:ascii="Arial" w:hAnsi="Arial"/>
          <w:b/>
          <w:i/>
          <w:sz w:val="20"/>
        </w:rPr>
        <w:t>Stronami</w:t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lineRule="exact" w:line="280" w:before="0" w:after="120"/>
        <w:ind w:left="50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 podstawie art. 41 ust.1 oraz ust. 2 pkt 4 ustawy z dnia 5 czerwca 1998 roku o samorządzie województwa oraz art. 127 ust. 2 pkt 2 i art. 150 ustawy z dnia 27 sierpnia 2009 roku o finansach publicznych, Umowy Nr DPT/BDG-II/POPT/131/15 zawartej w dniu 1 lutego 2016 pomiędzy Ministrem Rozwoju a</w:t>
      </w:r>
      <w:r>
        <w:rPr/>
        <w:t> </w:t>
      </w:r>
      <w:r>
        <w:rPr>
          <w:rFonts w:cs="Arial" w:ascii="Arial" w:hAnsi="Arial"/>
          <w:i/>
          <w:sz w:val="20"/>
        </w:rPr>
        <w:t>Województwem Śląskim na realizację zadania polegającego na wsparciu gmin w opracowaniu lub aktualizowaniu programów rewitalizacji finansowanego w  ramach Programu Operacyjnego Pomoc Techniczna 2014-2020, Osi Priorytetowej 3 Potencjał beneficjentów funduszy europejskich, Działania 3.1 Skuteczni beneficjenci, Pełnomocnictwa Nr 00341/2015 z dnia 22 grudnia 2015 roku udzielonego przez Zarząd Województwa Pani Bożenie Borowiec – Dyrektorowi Regionalnego Ośrodka Polityki Społecznej Województwa Śląskiego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TextBody"/>
        <w:numPr>
          <w:ilvl w:val="0"/>
          <w:numId w:val="12"/>
        </w:numPr>
        <w:spacing w:lineRule="exac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jewództwo Śląskie  przekazuje Dotacjobiorcy dotację celową na realizację projektu określonego we </w:t>
      </w:r>
      <w:r>
        <w:rPr>
          <w:rFonts w:cs="Arial" w:ascii="Arial" w:hAnsi="Arial"/>
          <w:i/>
          <w:sz w:val="20"/>
        </w:rPr>
        <w:t>Wniosku o przyznanie dotacji</w:t>
      </w:r>
      <w:r>
        <w:rPr>
          <w:rFonts w:cs="Arial" w:ascii="Arial" w:hAnsi="Arial"/>
          <w:sz w:val="20"/>
        </w:rPr>
        <w:t xml:space="preserve">, stanowiącym </w:t>
      </w:r>
      <w:r>
        <w:rPr>
          <w:rFonts w:cs="Arial" w:ascii="Arial" w:hAnsi="Arial"/>
          <w:i/>
          <w:sz w:val="20"/>
        </w:rPr>
        <w:t>Załącznik nr 1</w:t>
      </w:r>
      <w:r>
        <w:rPr>
          <w:rFonts w:cs="Arial" w:ascii="Arial" w:hAnsi="Arial"/>
          <w:sz w:val="20"/>
        </w:rPr>
        <w:t xml:space="preserve"> do niniejszej Umowy.</w:t>
      </w:r>
    </w:p>
    <w:p>
      <w:pPr>
        <w:pStyle w:val="TextBody"/>
        <w:numPr>
          <w:ilvl w:val="0"/>
          <w:numId w:val="12"/>
        </w:numPr>
        <w:spacing w:lineRule="exac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obiorca zobowiązuje się wykonać projekt w zakresie i na zasadach określonych w niniejszej Umowie i </w:t>
      </w:r>
      <w:r>
        <w:rPr>
          <w:rFonts w:cs="Arial" w:ascii="Arial" w:hAnsi="Arial"/>
          <w:i/>
          <w:sz w:val="20"/>
        </w:rPr>
        <w:t>Regulaminie konkursu dotacji</w:t>
      </w:r>
      <w:r>
        <w:rPr>
          <w:rFonts w:cs="Arial" w:ascii="Arial" w:hAnsi="Arial"/>
          <w:sz w:val="20"/>
        </w:rPr>
        <w:t xml:space="preserve"> (wraz z załącznikami) oraz zgodnie z  </w:t>
      </w:r>
      <w:r>
        <w:rPr>
          <w:rFonts w:cs="Arial" w:ascii="Arial" w:hAnsi="Arial"/>
          <w:i/>
          <w:sz w:val="20"/>
        </w:rPr>
        <w:t>Wnioskiem o  przyznanie dotacji</w:t>
      </w:r>
      <w:r>
        <w:rPr>
          <w:rFonts w:cs="Arial" w:ascii="Arial" w:hAnsi="Arial"/>
          <w:sz w:val="20"/>
        </w:rPr>
        <w:t xml:space="preserve">, w tym szczegółowym budżetem projektu. </w:t>
      </w:r>
    </w:p>
    <w:p>
      <w:pPr>
        <w:pStyle w:val="Tekstpodstawowy2"/>
        <w:numPr>
          <w:ilvl w:val="0"/>
          <w:numId w:val="12"/>
        </w:numPr>
        <w:spacing w:lineRule="exact" w:line="280" w:before="0" w:after="120"/>
        <w:rPr/>
      </w:pPr>
      <w:r>
        <w:rPr>
          <w:rFonts w:cs="Arial" w:ascii="Arial" w:hAnsi="Arial"/>
          <w:sz w:val="20"/>
        </w:rPr>
        <w:t>Dotacjobiorca oświadcza, że jest mu znana treść następujących aktów prawnych oraz dokumentów i   zobowiązuje się do przestrzegania i stosowania:</w:t>
      </w:r>
    </w:p>
    <w:p>
      <w:pPr>
        <w:pStyle w:val="Tekstpodstawowy2"/>
        <w:numPr>
          <w:ilvl w:val="0"/>
          <w:numId w:val="3"/>
        </w:numPr>
        <w:spacing w:lineRule="exact" w:line="28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 20.12.2013, str. 320, z późn. zm.)</w:t>
      </w:r>
    </w:p>
    <w:p>
      <w:pPr>
        <w:pStyle w:val="Tekstpodstawowy2"/>
        <w:numPr>
          <w:ilvl w:val="0"/>
          <w:numId w:val="3"/>
        </w:numPr>
        <w:spacing w:lineRule="exact" w:line="280" w:before="0" w:after="120"/>
        <w:rPr/>
      </w:pPr>
      <w:r>
        <w:rPr>
          <w:rFonts w:cs="Arial" w:ascii="Arial" w:hAnsi="Arial"/>
          <w:sz w:val="20"/>
        </w:rPr>
        <w:t>ustawy z dnia 11 lipca 2014 r. o zasadach realizacji programów w zakresie polityki spójności finansowanych w perspektywie finansowej 2014-2020 (Dz. U. poz. 1146, z późn.zm.),</w:t>
      </w:r>
    </w:p>
    <w:p>
      <w:pPr>
        <w:pStyle w:val="Tekstpodstawowy2"/>
        <w:numPr>
          <w:ilvl w:val="0"/>
          <w:numId w:val="3"/>
        </w:numPr>
        <w:spacing w:lineRule="exact" w:line="280" w:before="0" w:after="120"/>
        <w:rPr/>
      </w:pPr>
      <w:r>
        <w:rPr>
          <w:rFonts w:cs="Arial" w:ascii="Arial" w:hAnsi="Arial"/>
          <w:sz w:val="20"/>
        </w:rPr>
        <w:t xml:space="preserve">ustawy z dnia 27 sierpnia 2009 r. o finansach publicznych </w:t>
      </w:r>
      <w:r>
        <w:rPr>
          <w:rFonts w:cs="Arial" w:ascii="Arial" w:hAnsi="Arial"/>
          <w:bCs/>
          <w:sz w:val="20"/>
        </w:rPr>
        <w:t>(Dz. U. z 2013 r. poz. 885, z późn. zm.)</w:t>
      </w:r>
      <w:r>
        <w:rPr>
          <w:rFonts w:cs="Arial" w:ascii="Arial" w:hAnsi="Arial"/>
          <w:sz w:val="20"/>
        </w:rPr>
        <w:t>;</w:t>
      </w:r>
    </w:p>
    <w:p>
      <w:pPr>
        <w:pStyle w:val="Tekstpodstawowy2"/>
        <w:numPr>
          <w:ilvl w:val="0"/>
          <w:numId w:val="3"/>
        </w:numPr>
        <w:spacing w:lineRule="exact" w:line="28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y z dnia 29 stycznia 2004 r.  – Prawo zamówień publicznych (Dz. U. z 2015 r. poz. 2164);</w:t>
      </w:r>
    </w:p>
    <w:p>
      <w:pPr>
        <w:pStyle w:val="Tekstpodstawowy2"/>
        <w:numPr>
          <w:ilvl w:val="0"/>
          <w:numId w:val="12"/>
        </w:numPr>
        <w:spacing w:lineRule="exact" w:line="280" w:before="0" w:after="120"/>
        <w:rPr/>
      </w:pPr>
      <w:r>
        <w:rPr>
          <w:rFonts w:cs="Arial" w:ascii="Arial" w:hAnsi="Arial"/>
          <w:sz w:val="20"/>
        </w:rPr>
        <w:t>Dotacjobiorca oświadcza, że zapoznał się z treścią i będzie ponosił wydatki związane z realizacją projektu zgodnie z postanowieniami:</w:t>
      </w:r>
    </w:p>
    <w:p>
      <w:pPr>
        <w:pStyle w:val="Tekstpodstawowy2"/>
        <w:spacing w:lineRule="exact" w:line="280" w:before="0" w:after="120"/>
        <w:ind w:left="502" w:hanging="0"/>
        <w:rPr/>
      </w:pPr>
      <w:r>
        <w:rPr>
          <w:rFonts w:cs="Arial" w:ascii="Arial" w:hAnsi="Arial"/>
          <w:sz w:val="20"/>
        </w:rPr>
        <w:t>1) Wytycznych Ministra Infrastruktury i Rozwoju w zakresie wykorzystania środków pomocy technicznej na lata 2014-2020;</w:t>
      </w:r>
    </w:p>
    <w:p>
      <w:pPr>
        <w:pStyle w:val="Tytuowa1"/>
        <w:spacing w:lineRule="exact" w:line="280" w:before="0" w:after="120"/>
        <w:ind w:left="502" w:hanging="0"/>
        <w:jc w:val="both"/>
        <w:rPr>
          <w:b w:val="false"/>
          <w:b w:val="false"/>
          <w:bCs w:val="false"/>
          <w:kern w:val="0"/>
          <w:sz w:val="20"/>
          <w:szCs w:val="20"/>
        </w:rPr>
      </w:pPr>
      <w:r>
        <w:rPr>
          <w:b w:val="false"/>
          <w:bCs w:val="false"/>
          <w:kern w:val="0"/>
          <w:sz w:val="20"/>
          <w:szCs w:val="20"/>
        </w:rPr>
        <w:t xml:space="preserve">2) Wytycznych w zakresie  kwalifikowalności wydatków w ramach Europejskiego Funduszu Rozwoju Regionalnego, Europejskiego Funduszu Społecznego oraz Funduszu Spójności na lata </w:t>
        <w:br/>
        <w:t>2014-2020;</w:t>
      </w:r>
    </w:p>
    <w:p>
      <w:pPr>
        <w:pStyle w:val="Tytuowa1"/>
        <w:spacing w:lineRule="exact" w:line="280" w:before="0" w:after="120"/>
        <w:ind w:left="502" w:hanging="0"/>
        <w:jc w:val="both"/>
        <w:rPr>
          <w:b w:val="false"/>
          <w:b w:val="false"/>
          <w:bCs w:val="false"/>
          <w:kern w:val="0"/>
          <w:sz w:val="20"/>
          <w:szCs w:val="20"/>
        </w:rPr>
      </w:pPr>
      <w:r>
        <w:rPr>
          <w:b w:val="false"/>
          <w:bCs w:val="false"/>
          <w:kern w:val="0"/>
          <w:sz w:val="20"/>
          <w:szCs w:val="20"/>
        </w:rPr>
        <w:t>3) Wytycznych Ministra Infrastruktury i Rozwoju w zakresie rewitalizacji w programach operacyjnych na lata 2014-2020.</w:t>
      </w:r>
    </w:p>
    <w:p>
      <w:pPr>
        <w:pStyle w:val="Tekstpodstawowy2"/>
        <w:numPr>
          <w:ilvl w:val="0"/>
          <w:numId w:val="12"/>
        </w:numPr>
        <w:spacing w:lineRule="exact" w:line="28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obiorca oświadcza, że na bieżąco będzie zapoznawać się z dokumentami umieszczonymi na stronie internetowej www.popt.gov.pl, w tym w szczególności z </w:t>
      </w:r>
      <w:r>
        <w:rPr>
          <w:rFonts w:cs="Arial" w:ascii="Arial" w:hAnsi="Arial"/>
          <w:i/>
          <w:sz w:val="20"/>
        </w:rPr>
        <w:t>Procedurą dotyczącą środków zwalczania nadużyć finansowych w POPT 2014-2020</w:t>
      </w:r>
      <w:r>
        <w:rPr>
          <w:rFonts w:cs="Arial" w:ascii="Arial" w:hAnsi="Arial"/>
          <w:sz w:val="20"/>
        </w:rPr>
        <w:t xml:space="preserve"> oraz będzie wykorzystywać rekomendacje i  rozwiązania zawarte w tych dokumentach w zakresie związanym z realizacją Umowy.</w:t>
      </w:r>
    </w:p>
    <w:p>
      <w:pPr>
        <w:pStyle w:val="Tekstpodstawowy2"/>
        <w:numPr>
          <w:ilvl w:val="0"/>
          <w:numId w:val="12"/>
        </w:numPr>
        <w:spacing w:lineRule="exact" w:line="280" w:before="0" w:after="120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Dotacjobiorca zobowiązuje się do poinformowania odbiorców, że projekt został zrealizowany przy współfinansowaniu ze środków Unii Europejskiej, w ramach Programu Operacyjnego Pomoc Techniczna 2014-2020. Dotacjobiorca oświadcza, że będzie wykorzystywać rekomendacje i  rozwiązania w zakresie informacji i promocji opisane w </w:t>
      </w:r>
      <w:r>
        <w:rPr>
          <w:rFonts w:cs="Arial" w:ascii="Arial" w:hAnsi="Arial"/>
          <w:i/>
          <w:iCs/>
          <w:sz w:val="20"/>
        </w:rPr>
        <w:t>Księdze identyfikacji wizualnej znaku marki Fundusze Europejskie i znaków programów polityki spójności na lata 2014-2020</w:t>
      </w:r>
      <w:r>
        <w:rPr>
          <w:rFonts w:cs="Arial" w:ascii="Arial" w:hAnsi="Arial"/>
          <w:iCs/>
          <w:sz w:val="20"/>
        </w:rPr>
        <w:t xml:space="preserve"> oraz </w:t>
      </w:r>
      <w:r>
        <w:rPr>
          <w:rFonts w:cs="Arial" w:ascii="Arial" w:hAnsi="Arial"/>
          <w:i/>
          <w:sz w:val="20"/>
        </w:rPr>
        <w:t>Podręczniku Beneficjenta Funduszy Europejskich w zakresie informacji i promocji na lata 2014-2020.</w:t>
      </w:r>
    </w:p>
    <w:p>
      <w:pPr>
        <w:pStyle w:val="Tekstpodstawowy2"/>
        <w:spacing w:lineRule="exact" w:line="280" w:before="0" w:after="120"/>
        <w:ind w:left="14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projektu i zasady finansowania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y koszt realizacji projektu wynosi ……………………PLN (słownie:…………………………………………………………………………………………… PLN)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zobowiązuje się do przekazania na realizację projektu dotacji w wysokości do  …………………PLN (słownie …………………………….PLN). 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dotacji nie przekracza 90% kosztów kwalifikowalnych realizacji projektu. 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obiorca zobowiązany jest do wniesienia wkładu własnego wynoszącego minimum 10 % kosztów kwalifikowalnych realizacji projektu. Wkład własny rozliczany jest w sprawozdaniu końcowym z realizacji projektu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zostanie wypłacona jako refundacja poniesionych wydatków w transzach. Wartość i liczba transz zostanie ustalona indywidualnie dla każdego projektu, na podstawie harmonogramu realizacji projektu zawartego w szczegółowym budżecie projektu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Warunkiem wypłaty kolejnej transzy jest przedstawienie w sprawozdaniu okresowym, o którym mowa w § 6 ust. 1 zrealizowanych wydatków w kwocie nie mniejszej niż wartość kolejnej transzy (kolejnych transz) pozostającej do wypłaty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ostatniej transzy nie może być mniejsza niż 30% wartości przyznanej dotacji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statnia transza dotacji zostanie wypłacona po zatwierdzeniu sprawozdania końcowego, o którym mowa w § 6 ust. 2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Województwo zastrzega sobie prawo wstrzymania wypłaty kolejnych transz dotacji w przypadku stwierdzenia nieprawidłowej realizacji projektu </w:t>
      </w:r>
      <w:r>
        <w:rPr>
          <w:rStyle w:val="Odwoaniedokomentarza"/>
          <w:rFonts w:cs="Arial" w:ascii="Arial" w:hAnsi="Arial"/>
          <w:sz w:val="20"/>
          <w:szCs w:val="20"/>
        </w:rPr>
        <w:t>lu</w:t>
      </w:r>
      <w:r>
        <w:rPr>
          <w:rFonts w:cs="Arial" w:ascii="Arial" w:hAnsi="Arial"/>
        </w:rPr>
        <w:t>b znaczącego przesunięcia w harmonogramie realizacji projektu, do czasu usunięcia nieprawidłowości lub uzgodnienia nowego harmonogramu realizacji projektu.</w:t>
      </w:r>
    </w:p>
    <w:p>
      <w:pPr>
        <w:pStyle w:val="Normal"/>
        <w:numPr>
          <w:ilvl w:val="0"/>
          <w:numId w:val="7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niesienia wkładu własnego w wysokości określonej w ust. 4, ostatnia transza dotacji wypłacona jest w wysokości gwarantującej, że łączna kwota wypłaconej dotacji nie przekracza wartości procentowej wskazanej w ust. 3. W przypadku gdy poniesione wydatki nie umożliwiają wypłaty ostatniej transzy dotacji  lub jej wysokość jest zbyt nisk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otacjobiorca zwraca kwotę dotacji w wysokości gwarantującej, że łączna kwota wypłaconej dotacji nie przekracza wartości procentowej wskazanej w ust. 3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współfinansowana jest w 85% ze środków Unii Europejskiej, Funduszu Spójności w ramach Programu Operacyjnego Pomoc Techniczna 2014-2020 oraz w 15% z budżetu państwa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kalkulacja przewidywanych kosztów została określona we </w:t>
      </w:r>
      <w:r>
        <w:rPr>
          <w:rFonts w:cs="Arial" w:ascii="Arial" w:hAnsi="Arial"/>
          <w:i/>
        </w:rPr>
        <w:t>Wniosku o przyznanie dotacj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zostanie przekazana na wyodrębniony dla dotacji rachunek bankowy Dotacjobiorcy, z którego zrefundowane zostaną poniesione wydatki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exact" w:line="280" w:before="0" w:after="120"/>
        <w:ind w:left="720" w:hanging="0"/>
        <w:jc w:val="both"/>
        <w:rPr/>
      </w:pPr>
      <w:r>
        <w:rPr>
          <w:rFonts w:cs="Arial" w:ascii="Arial" w:hAnsi="Arial"/>
        </w:rPr>
        <w:t xml:space="preserve">numer rachunku: </w:t>
      </w:r>
      <w:r>
        <w:rPr>
          <w:rFonts w:cs="Arial" w:ascii="Arial" w:hAnsi="Arial"/>
          <w:b/>
          <w:bCs/>
        </w:rPr>
        <w:t>…………………</w:t>
      </w:r>
    </w:p>
    <w:p>
      <w:pPr>
        <w:pStyle w:val="Normal"/>
        <w:autoSpaceDE w:val="false"/>
        <w:spacing w:lineRule="exact" w:line="28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banku: </w:t>
      </w:r>
      <w:r>
        <w:rPr>
          <w:rFonts w:cs="Arial" w:ascii="Arial" w:hAnsi="Arial"/>
          <w:b/>
          <w:bCs/>
        </w:rPr>
        <w:t>…………………………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Dotacjobiorca jest zobowiązany do prowadzenia wyodrębnionej dokumentacji finansowo-księgowej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ydatków ponoszonych w związku z realizacją projektu zgodnie z zasadami wynikającymi z ustawy z dnia 29 września 1994 r. o rachunkowości (Dz. U. z 2013 r. poz. 330, z późn. zm.), w sposób umożliwiający identyfikację poszczególnych operacji księgowych dotyczących realizowanego projektu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Dotacjobiorca oświadcza, że jest jedynym posiadaczem rachunku bankowego określonego w ust. 13 i zobowiązuje się do utrzymania tego rachunku nie krócej niż do dnia dokonania ostatecznych rozliczeń wynikających z Umowy.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Warunkiem przekazania środków dotacji przypadającej do wypłaty w danym roku budżetowym, jest dysponowanie przez Województwo środkami finansowymi na ten cel. Jeżeli Województwo nie będzie dysponowało środkami finansowymi przeznaczonymi na wypłatę dotacji, Umowa ulegnie rozwiązaniu ze skutkiem natychmiastowym. 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W przypadku rozwiązania Umowy w trybie określonym w ust. 16 Dotacjobiorca otrzyma środki finansowe w wysokości odpowiadającej prawidłowo zrealizowanej części projektu na dzień rozwiązania Umowy, 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ojektu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280" w:before="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projektu ustala się od …………………………… do 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280" w:before="0" w:after="120"/>
        <w:ind w:left="426" w:hanging="360"/>
        <w:jc w:val="both"/>
        <w:rPr/>
      </w:pPr>
      <w:r>
        <w:rPr>
          <w:rFonts w:cs="Arial" w:ascii="Arial" w:hAnsi="Arial"/>
        </w:rPr>
        <w:t xml:space="preserve">Ze środków dotacji mogą być refundowane wyłącznie wydatki poniesione przez Dotacjobiorcę w terminie określonym w ust.1, z uwzględnieniem ust. 3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280" w:before="0" w:after="12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poniesienie wydatków, o których mowa w ust. 2, należy rozumieć rozchód środków pieniężnych (ujęcie kasowe). 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i obowiązki związane z realizacją projektu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obiorca zobowiązuje się do wykorzystania dotacji wyłącznie na realizację projektu, zgodnie z postanowieniami Umowy, celami projektu oraz </w:t>
      </w:r>
      <w:r>
        <w:rPr>
          <w:rFonts w:cs="Arial" w:ascii="Arial" w:hAnsi="Arial"/>
          <w:i/>
        </w:rPr>
        <w:t>Regulaminem konkursu dotacj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426" w:hanging="426"/>
        <w:jc w:val="both"/>
        <w:rPr/>
      </w:pPr>
      <w:r>
        <w:rPr>
          <w:rFonts w:cs="Arial" w:ascii="Arial" w:hAnsi="Arial"/>
        </w:rPr>
        <w:t>W przypadku wykorzystania dotacji niezgodnie z zapisami ust. 1, Dotacjobiorca zobowiązany jest do zwrotu środków dotacji na zasadach i w terminie określonym w ustawie o finansach publicznych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obiorca, po uzyskaniu zgody Województwa, może w trakcie realizacji projektu dokonywać przesunięć wydatków ujętych w szczegółowym budżecie projektu w stosunku do zatwierdzonego wniosku zgodnie z § 9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Przeniesienie wydatków, o których mowa w ust. 3, nie może zwiększać wartości wydatków planowanych na wynagrodzenia wynikające ze szczegółowego budżetu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Dotacjobiorca, po uzyskaniu zgody Województwa, może rozliczyć wydatki, które nie zostały uwzględnione w szczegółowym budżecie projektu zatwierdzonym na etapie wyboru projektu pod warunkiem, że wydatki te są niezbędne do realizacji projektu i związane z zadaniami wskazanymi we wniosku o udzielenie dotacji 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wydatków, o których mowa w ust. 5,  nie może stanowić podstawy do zwiększenia ogólnej kwoty dotacji, o której mowa w § 2 ust.2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obiorca zobowiązuje się do przechowywania wszelkiej dokumentacji związanej z realizacją projektu zgodnie z art. 140 rozporządzenia nr 1303/2013 w terminie i w sposób zapewniający dostępność, poufność i bezpieczeństwo oraz do informowania o miejscu przechowywania dokumentów związanych z realizowanym projektem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przedłużenia terminu, o którym mowa w ust. 7, Województwo powiadomi o tym pisemnie Dotacjobiorcę przed upływem tego  terminu.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W przypadku gdy w ramach realizacji niniejszej umowy Dotacjobiorca przetwarzał będzie dane osobowe, zobowiązuje się on do przedsięwzięcia środków przewidzianych w przepisach art. 36-39a ustawy z dnia 29 sierpnia 1997 r. o ochronie danych osobowych w celach ochrony powierzonych mu do przetwarzania w związku z realizacją niniejszej umowy danych. Strony w przypadku takiej konieczności zawrą odrębną umowę dotyczącą powierzenia przetwarzania danych osobowych.</w:t>
      </w:r>
    </w:p>
    <w:p>
      <w:pPr>
        <w:pStyle w:val="Normal"/>
        <w:spacing w:lineRule="exact" w:line="28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projektu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Województwo sprawuje kontrolę prawidłowości wydatkowania przekazanych Dotacjobiorcy środków dotacji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ontrola może być przeprowadzona w trakcie realizacji projektu oraz po jego zakończeniu, do dnia upływu terminu wskazanego w § 4 ust.7.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mach kontroli, o której mowa w ust. 1, osoby upoważnione przez Województwo lub osoby reprezentujące Ministra Rozwoju mogą badać dokumenty i inne nośniki informacji, które mają lub mogą mieć znaczenie dla oceny prawidłowości wykonywania projektu i rozliczenia środków dotacji oraz żądać udzielenia ustnie lub na piśmie informacji dotyczących wykonania projektu. 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Dotacjobiorca na żądanie Województwa jest zobowiązany do poddania się kontroli, a w szczególności udostępnienia dokumentacji związanej z realizacją projektu oraz udzielenia wyjaśnień dotyczących realizacji projektu w terminie określonym przez Województwo, a także udostępnienia na potrzeby kontroli pomieszczeń i sprzętu. 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Prawo kontroli przysługuje także innym instytucjom upoważnionym na podstawie odrębnych przepisów.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Po zakończeniu kontroli, o której mowa w ust. 1, Dotacjobiorca otrzymuje informację pokontrolną zawierającą opis stanu faktycznego wraz z ewentualnymi zaleceniami pokontrolnymi.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obiorca jest zobowiązany do powiadomienia w formie pisemnej Województwa o sposobie wdrożenia zaleceń, o których mowa w ust. 5, w terminie 14 dni od dnia ich otrzymania.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projekt został poddany kontroli przez inny niż Województwo podmiot uprawniony do jej przeprowadzenia, Dotacjobiorca niezwłocznie informuje o tym Województwo. Dotacjobiorca przekazuje Województwu kopię protokołu z kontroli, lub innych równoważnych dokumentów otrzymanych po przeprowadzonej kontroli (w formie papierowej lub elektronicznej), w terminie 7 dni od ich otrzymania.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mowy poddania się kontroli, o której mowa w ust. 1 i 4, lub odmowy wdrożenia zaleceń o których mowa w ust. 5, Umowa ulega rozwiązaniu za skutkiem natychmiastowym, a Dotacjobiorca zobowiązuje się do zwrotu całej dotacji wraz z odsetkami w wysokości określonej jak dla zaległości podatkowych, naliczanymi od dnia przekazania mu dotacji, w terminie i na rachunek wskazany przez Województwo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ozdawczość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obiorca składa sprawozdanie okresowe niezwłocznie po zrealizowaniu zakresu finansowo-rzeczowego projektu umożliwiającego wystąpienie o kolejną transzę dotacji. Sprawozdania okresowe zawierają wydatki poniesione przez Dotacjobiorcę w okresie poprzedzającym złożenie danego sprawozdania.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obiorca jest zobowiązany do przygotowania i złożenia, w terminie 14 dni od dnia upływu terminu zakończenia realizacji projektu sprawozdania końcowego z wykonania projektu, zawierającego wydatki poniesione w związku z realizacją projektu, w tym wydatki przewidziane do refundacji w ramach ostatniej transzy dotacji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em zatwierdzenia sprawozdania końcowego, o którym mowa w ust. 2, jest uzyskanie pozytywnej oceny opracowanego/aktualizowanego w ramach projektu programu rewitalizacji. Oceny dokonują członkowie Zespołu ds. Rewitalizacji powołani przez Marszałka Województwa Śląskiego zgodnie z założeniami opisanymi w załączniku do </w:t>
      </w:r>
      <w:r>
        <w:rPr>
          <w:rFonts w:cs="Arial" w:ascii="Arial" w:hAnsi="Arial"/>
          <w:i/>
        </w:rPr>
        <w:t>Regulaminu konkursu dotacj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yskania negatywnej oceny Dotacjobiorca przesyła korektę programu rewitalizacji w terminie do 30 dni od dnia pozyskania informacji o wynikach oceny. Uzyskanie ponownie negatywnej oceny skutkuje niezatwierdzeniem sprawozdania końcowego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obiorca sporządza sprawozdanie, o którym mowa w ust. 1 i 2, zgodnie ze wzorem określonym w załączniku do </w:t>
      </w:r>
      <w:r>
        <w:rPr>
          <w:rFonts w:cs="Arial" w:ascii="Arial" w:hAnsi="Arial"/>
          <w:i/>
        </w:rPr>
        <w:t>Regulaminu konkursu dotacji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284" w:hanging="284"/>
        <w:jc w:val="both"/>
        <w:rPr/>
      </w:pPr>
      <w:r>
        <w:rPr>
          <w:rFonts w:cs="Arial" w:ascii="Arial" w:hAnsi="Arial"/>
        </w:rPr>
        <w:t>Sprawozdania, o których mowa w ust. 1 i 2, w wersji papierowej i elektronicznej, Dotacjobiorca zobowiązuje się doręczyć listem poleconym, przesyłką kurierską lub za pośrednictwem swojego przedstawiciela do kancelarii Regionalnego Ośrodka Polityki Społecznej Województwa Śląskiego na adres:</w:t>
      </w:r>
    </w:p>
    <w:p>
      <w:pPr>
        <w:pStyle w:val="Normal"/>
        <w:autoSpaceDE w:val="false"/>
        <w:spacing w:lineRule="exact" w:line="280" w:before="0" w:after="12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y Ośrodek Polityki Społecznej Województwa Śląskiego</w:t>
      </w:r>
    </w:p>
    <w:p>
      <w:pPr>
        <w:pStyle w:val="Normal"/>
        <w:autoSpaceDE w:val="false"/>
        <w:spacing w:lineRule="exact" w:line="280" w:before="0" w:after="12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odelarska 10</w:t>
      </w:r>
    </w:p>
    <w:p>
      <w:pPr>
        <w:pStyle w:val="Normal"/>
        <w:autoSpaceDE w:val="false"/>
        <w:spacing w:lineRule="exact" w:line="280" w:before="0" w:after="12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-142 Katowice</w:t>
      </w:r>
    </w:p>
    <w:p>
      <w:pPr>
        <w:pStyle w:val="Normal"/>
        <w:autoSpaceDE w:val="false"/>
        <w:spacing w:lineRule="exact" w:line="28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z dopiskiem: „Rozliczenie projektu POPT nr ….. za okres …..”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ozdań, o których mowa w ust. 1 i 2, powinno być dołączone zestawienie dokumentów księgowych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dokumentów księgowych stanowiące załącznik nr 1 do sprawozdań, o których mowa w ust. 1 i 2, powinno być potwierdzone przez osobę odpowiedzialną za prowadzenie rachunkowości Dotacjobiorcy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ek Województwa Dotacjobiorca jest zobowiązany uzupełnić sprawozdanie, o którym mowa w ust. 1 i 2, przekazać kopie dokumentów związanych z poniesionymi w ramach projektu wydatkami, lub złożyć dodatkowe wyjaśnienia w zakresie określonym przez Województwo i w terminie przez niego wskazanym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 może uzupełniać lub poprawiać sprawozdanie w zakresie oczywistych omyłek o charakterze pisarskim lub rachunkowym, o czym informuje Dotacjobiorcę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numPr>
          <w:ilvl w:val="0"/>
          <w:numId w:val="11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</w:rPr>
        <w:t>Umowa może być rozwiązana na mocy porozumienia Stron w przypadku wystąpienia okoliczności, za które Strony nie ponoszą odpowiedzialności, a które uniemożliwiają wykonywanie Umowy.</w:t>
      </w:r>
    </w:p>
    <w:p>
      <w:pPr>
        <w:pStyle w:val="TextBody"/>
        <w:numPr>
          <w:ilvl w:val="0"/>
          <w:numId w:val="11"/>
        </w:numPr>
        <w:spacing w:lineRule="exact" w:line="280" w:before="0" w:after="120"/>
        <w:ind w:left="357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 przypadku rozwiązania Umowy zgodnie z ust. 1, Dotacjobiorcy przysługują środki dotacji wyłącznie w wysokości odpowiadającej części projektu prawidłowo zrealizowanej do dnia rozwiązania Umowy. W przypadku zaistnienia takiej konieczności, ewentualne dodatkowe skutki finansowe i warunki zwrotu środków dotacji Strony określą w sporządzonym protokole.</w:t>
      </w:r>
    </w:p>
    <w:p>
      <w:pPr>
        <w:pStyle w:val="TextBody"/>
        <w:numPr>
          <w:ilvl w:val="0"/>
          <w:numId w:val="11"/>
        </w:numPr>
        <w:spacing w:lineRule="exact" w:line="280"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</w:rPr>
        <w:t xml:space="preserve">Prawa i obowiązki wynikające z Umowy nie mogą być przenoszone na osoby trzecie. </w:t>
      </w:r>
    </w:p>
    <w:p>
      <w:pPr>
        <w:pStyle w:val="Normal"/>
        <w:numPr>
          <w:ilvl w:val="0"/>
          <w:numId w:val="11"/>
        </w:numPr>
        <w:spacing w:lineRule="exact" w:line="28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aruszenia przez Dotacjobiorcę postanowień ust. 3, jest on zobowiązany do zwrotu całej dotacji</w:t>
      </w:r>
      <w:r>
        <w:rPr>
          <w:rFonts w:cs="Arial" w:ascii="Arial" w:hAnsi="Arial"/>
        </w:rPr>
        <w:t xml:space="preserve"> wraz z odsetkami w wysokości określonej jak dla zaległości podatkowych, naliczanymi od dnia przekazania poszczególnych transz dotacji Dotacjobiorcy, w terminie i na rachunek wskazany przez Województwo. </w:t>
      </w:r>
      <w:r>
        <w:rPr>
          <w:rFonts w:cs="Arial" w:ascii="Arial" w:hAnsi="Arial"/>
          <w:color w:val="000000"/>
        </w:rPr>
        <w:t xml:space="preserve">Ponadto w takim przypadku Dotacjobiorca ponosi odpowiedzialność za czynności dokonane przez osoby trzecie jak za swoje własne, jak również ponosi odpowiedzialność za ewentualne szkody powstałe w związku z tymi czynnościami. </w:t>
      </w:r>
    </w:p>
    <w:p>
      <w:pPr>
        <w:pStyle w:val="Normal"/>
        <w:numPr>
          <w:ilvl w:val="0"/>
          <w:numId w:val="11"/>
        </w:numPr>
        <w:spacing w:lineRule="exact" w:line="28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może być również rozwiązana ze skutkiem natychmiastowym w przypadku rażącego naruszenia umowy przez Dotacjobiorcę, innego niż opisywane powyżej. Prawo to Województwo może wykonać w terminie miesiąca od każdorazowego stwierdzenia podstaw do rozwiązania umowy z tego powodu. W tym przypadku Dotacjobiorca zobowiązany jest </w:t>
      </w:r>
      <w:r>
        <w:rPr>
          <w:rFonts w:cs="Arial" w:ascii="Arial" w:hAnsi="Arial"/>
        </w:rPr>
        <w:t>do zwrotu całej dotacji wraz z odsetkami w wysokości określonej jak dla zaległości podatkowych, naliczanymi od dnia przekazania mu dotacji, w terminie i na rachunek wskazany przez Województwo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nformacyjne</w:t>
      </w:r>
    </w:p>
    <w:p>
      <w:pPr>
        <w:pStyle w:val="Normal"/>
        <w:numPr>
          <w:ilvl w:val="0"/>
          <w:numId w:val="10"/>
        </w:numPr>
        <w:spacing w:lineRule="exact" w:line="280" w:before="0" w:after="120"/>
        <w:jc w:val="both"/>
        <w:rPr/>
      </w:pPr>
      <w:r>
        <w:rPr>
          <w:rFonts w:cs="Arial" w:ascii="Arial" w:hAnsi="Arial"/>
          <w:color w:val="000000"/>
        </w:rPr>
        <w:t xml:space="preserve">Dotacjobiorca jest zobowiązany na bieżąco informować Województwo o wszystkich zmianach dotyczących Dotacjobiorcy oraz </w:t>
      </w:r>
      <w:r>
        <w:rPr>
          <w:rFonts w:cs="Arial" w:ascii="Arial" w:hAnsi="Arial"/>
        </w:rPr>
        <w:t xml:space="preserve">przedmiotów zakupionych lub wykonanych </w:t>
      </w:r>
      <w:r>
        <w:rPr>
          <w:rFonts w:cs="Arial" w:ascii="Arial" w:hAnsi="Arial"/>
          <w:color w:val="000000"/>
        </w:rPr>
        <w:t>za środki pochodzące z dotacji, w szczególności 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exact" w:line="280" w:before="0" w:after="120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zamierzonej zmianie rachunku bankowego, o którym mowa w § 2 ust. 13, w terminie umożliwiającym podpisanie przed tą zmianą aneksu do Umowy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exact" w:line="280" w:before="0" w:after="12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ch zmianach: adresu, numerów telefonicznych i faksów, osób upoważnionych do reprezentacji itp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exact" w:line="280" w:before="0" w:after="12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szelkich roszczeniach skierowanych przez osoby trzecie w związku z dotacją lub przedmiotami zakupionymi lub wykonanymi w ramach realizacji Umowy.</w:t>
      </w:r>
    </w:p>
    <w:p>
      <w:pPr>
        <w:pStyle w:val="Normal"/>
        <w:numPr>
          <w:ilvl w:val="0"/>
          <w:numId w:val="10"/>
        </w:numPr>
        <w:spacing w:lineRule="exact" w:line="28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tacjobiorca jest zobowiązany przekazywać Województwu na każdy wniosek wszelkie wytworzone w ramach projektu materiały, publikacje i opracowania oraz udzielić zgody na ich nieodpłatne wykorzystywanie, utrwalanie i zwielokrotnianie w celach dokumentacji, rozliczania i promocji projektu.</w:t>
      </w:r>
    </w:p>
    <w:p>
      <w:pPr>
        <w:pStyle w:val="Normal"/>
        <w:numPr>
          <w:ilvl w:val="0"/>
          <w:numId w:val="10"/>
        </w:numPr>
        <w:spacing w:lineRule="exact" w:line="28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u, gdy w ramach realizacji niniejszej umowy powstaną jakiekolwiek materiały stanowiące przedmiot majątkowych praw autorskich przysługujące Dotacjobiorcy, zobowiązuje się on do przeniesienia tychże praw na Województwo, w ramach otrzymanej kwoty dotacji bądź nieodpłatnie, na polach eksploatacji obejmujących w szczególności obszary o których mowa w ust. 2 powyżej. </w:t>
      </w:r>
    </w:p>
    <w:p>
      <w:pPr>
        <w:pStyle w:val="Normal"/>
        <w:numPr>
          <w:ilvl w:val="0"/>
          <w:numId w:val="10"/>
        </w:numPr>
        <w:spacing w:lineRule="exact" w:line="28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u, gdy w ramach realizacji niniejszej umowy, materiały stanowiące przedmiot majątkowych praw autorskich powstaną w ramach zlecania części zadań przez Dotacjobiorcę wykonawcom, Dotacjobiorca zobowiązuje się do zapewnienia w umowie z wykonawcą, przejścia autorskich praw majątkowych na swoją osobę a następnie ich przeniesienia na Województwo, zgodnie z postanowieniami ust. 2 i 3 powyżej.  </w:t>
      </w:r>
    </w:p>
    <w:p>
      <w:pPr>
        <w:pStyle w:val="Normal"/>
        <w:spacing w:lineRule="exact" w:line="28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Normal"/>
        <w:autoSpaceDE w:val="false"/>
        <w:spacing w:lineRule="exact" w:line="280" w:before="0" w:after="120"/>
        <w:ind w:left="142" w:hanging="0"/>
        <w:jc w:val="both"/>
        <w:rPr/>
      </w:pPr>
      <w:r>
        <w:rPr>
          <w:rFonts w:cs="Arial" w:ascii="Arial" w:hAnsi="Arial"/>
          <w:color w:val="000000"/>
        </w:rPr>
        <w:t>1. O ile postanowienia Umowy nie stanowią inaczej, zmiany do niej wymagają formy pisemnej pod rygorem nieważności.</w:t>
      </w:r>
    </w:p>
    <w:p>
      <w:pPr>
        <w:pStyle w:val="Normal"/>
        <w:spacing w:lineRule="exact" w:line="280" w:before="0" w:after="120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szelkie zmiany dotyczące wydatkowania dotacji, w tym skutkujące koniecznością wprowadzenia zmian w załącznikach do Umowy, mogą być dokonywane pod warunkiem ich zgłoszenia w formie pisemnej. Akceptacja tych zmian będzie dokonywana w formie pisemnej i nie wymaga formy aneksu do Umowy, o ile zmiany te nie wpływają na treść Umowy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exact" w:line="280" w:before="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mowy nastąpi z dniem zakończenia wszystkich czynności prawnych i faktycznych związanych z jej realizacją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nieuregulowanym Umową stosuje się przepisy ustawy </w:t>
      </w:r>
      <w:r>
        <w:rPr>
          <w:rFonts w:cs="Arial" w:ascii="Arial" w:hAnsi="Arial"/>
          <w:bCs/>
        </w:rPr>
        <w:t>z dnia 27 sierpnia 2009 r.</w:t>
      </w:r>
      <w:r>
        <w:rPr>
          <w:rFonts w:cs="Arial" w:ascii="Arial" w:hAnsi="Arial"/>
        </w:rPr>
        <w:t xml:space="preserve"> o finansach publicznych, Kodeksu Cywilnego  (Dz. U. z 2014 r. poz. 121, z późn. zm.) oraz ustawy z dnia 29 sierpnia 1997 r. o ochronie danych osobowych (Dz. U. z 2015 r. poz. 2135, z późn. zm.). 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w związku z wykonywaniem Umowy Strony poddadzą rozstrzygnięciu sądu powszechnego właściwego ze względu na siedzibę Województwa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trzech jednobrzmiących egzemplarzach, z czego jeden otrzymuje Dotacjobiorca, a dwa Województwo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podpisania przez Strony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</w:rPr>
        <w:t>Następujące załączniki do Umowy stanowią jej integralną częś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przyznanie dotacji wraz ze szczegółowym budżetem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osoby reprezentującej Województ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potwierdzający umocowanie do działania w imieniu Dotacjo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exact" w:line="28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obiorca</w:t>
        <w:tab/>
        <w:tab/>
        <w:tab/>
        <w:tab/>
        <w:tab/>
        <w:tab/>
        <w:tab/>
        <w:tab/>
        <w:t>Województwo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 xml:space="preserve">      .....................................................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2240" w:h="15840"/>
      <w:pgMar w:left="1417" w:right="1417" w:gutter="0" w:header="708" w:top="1417" w:footer="66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 Unicode MS" w:cs="Arial" w:ascii="Arial" w:hAnsi="Arial"/>
        <w:b/>
        <w:bCs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sytuacji gdy jest taka potrzeba można wpisać dwa rachunki (dochodowy i wydatkowy odręb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152 ustawy z dnia 27 sierpnia 2009 r. o finansach publi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4536"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komentarzaZnak">
    <w:name w:val="Tekst komentarz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33:00Z</dcterms:created>
  <dc:creator>Marlena</dc:creator>
  <dc:description/>
  <cp:keywords/>
  <dc:language>en-US</dc:language>
  <cp:lastModifiedBy>Magdalena MK. Kłosek</cp:lastModifiedBy>
  <cp:lastPrinted>2016-02-10T10:34:00Z</cp:lastPrinted>
  <dcterms:modified xsi:type="dcterms:W3CDTF">2016-02-24T12:59:00Z</dcterms:modified>
  <cp:revision>8</cp:revision>
  <dc:subject/>
  <dc:title>MINISTERSTWO</dc:title>
</cp:coreProperties>
</file>